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cs-CZ"/>
        </w:rPr>
        <w:t>QUAKE 2 -GLADIAT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uzika-lemmonhearth club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sing map -milou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ission pack gladiator -nainstaluješ do hlavního adresáře Quake2 &lt;samozřejmě rozbalený&gt;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Quake 2/gladiat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ission pack gladiator -spustíš -1,Quake 2 exe &lt;dvojklik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2,Options &lt;enter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3,Go to console &lt;enter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4,&lt;napiš&gt;game gladiator &lt;enter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5,&lt;napiš&gt;map gladiator &lt;enter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6,už tam seš, jestli ne  ,něco si udělal neenter!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hanks -mission pack civic -modely nábojů,shells ,grena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mission pack violation -modely weapons 1,5,6,7,9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mission pack juggernaut -modely weapons 4,8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                 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modely monstr fly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pack gloom - efekt výbuch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pack awakening -modely nábojů bullet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Editor -Qoole 2,5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utno verze patche 3,20!§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spouštět CD originál Quake 2 ,hrála by muzik a to by byl utrum chaos!&lt;neříkám že teda není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kontakt:           c.milous@seznam.c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