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Impact" w:hAnsi="Impact" w:eastAsia="Impact" w:cs="Impact"/>
          <w:b/>
          <w:b/>
          <w:bCs/>
          <w:color w:val="0000FF"/>
          <w:sz w:val="44"/>
          <w:szCs w:val="44"/>
          <w:u w:val="single"/>
          <w:lang w:val="en-GB"/>
        </w:rPr>
      </w:pPr>
      <w:r>
        <w:rPr>
          <w:rFonts w:eastAsia="Impact" w:cs="Impact" w:ascii="Impact" w:hAnsi="Impact"/>
          <w:b/>
          <w:bCs/>
          <w:color w:val="0000FF"/>
          <w:sz w:val="44"/>
          <w:szCs w:val="44"/>
          <w:u w:val="single"/>
          <w:lang w:val="en-GB"/>
        </w:rPr>
        <w:t>Q-Racing (v1.03) - Copyright (c) FLITSOFT 1998</w:t>
      </w:r>
    </w:p>
    <w:p>
      <w:pPr>
        <w:pStyle w:val="Normal"/>
        <w:spacing w:lineRule="auto" w:line="240"/>
        <w:rPr>
          <w:rFonts w:ascii="Impact" w:hAnsi="Impact" w:eastAsia="Impact" w:cs="Impact"/>
          <w:b/>
          <w:b/>
          <w:bCs/>
          <w:color w:val="0000FF"/>
          <w:sz w:val="32"/>
          <w:szCs w:val="32"/>
          <w:u w:val="single"/>
          <w:lang w:val="en-GB"/>
        </w:rPr>
      </w:pPr>
      <w:r>
        <w:rPr>
          <w:rFonts w:eastAsia="Impact" w:cs="Impact" w:ascii="Impact" w:hAnsi="Impact"/>
          <w:b/>
          <w:bCs/>
          <w:color w:val="0000FF"/>
          <w:sz w:val="32"/>
          <w:szCs w:val="32"/>
          <w:u w:val="single"/>
          <w:lang w:val="en-GB"/>
        </w:rPr>
        <w:t>web      :     www.telefragged.com/flitsoft</w:t>
      </w:r>
    </w:p>
    <w:p>
      <w:pPr>
        <w:pStyle w:val="Normal"/>
        <w:spacing w:lineRule="auto" w:line="240"/>
        <w:rPr>
          <w:rFonts w:ascii="Impact" w:hAnsi="Impact" w:eastAsia="Impact" w:cs="Impact"/>
          <w:b/>
          <w:b/>
          <w:bCs/>
          <w:color w:val="0000FF"/>
          <w:sz w:val="32"/>
          <w:szCs w:val="32"/>
          <w:u w:val="single"/>
          <w:lang w:val="en-GB"/>
        </w:rPr>
      </w:pPr>
      <w:r>
        <w:rPr>
          <w:rFonts w:eastAsia="Impact" w:cs="Impact" w:ascii="Impact" w:hAnsi="Impact"/>
          <w:b/>
          <w:bCs/>
          <w:color w:val="0000FF"/>
          <w:sz w:val="32"/>
          <w:szCs w:val="32"/>
          <w:u w:val="single"/>
          <w:lang w:val="en-GB"/>
        </w:rPr>
        <w:t>e-mail :     flitsoft@telefragged.com</w:t>
      </w:r>
    </w:p>
    <w:p>
      <w:pPr>
        <w:pStyle w:val="Normal"/>
        <w:spacing w:lineRule="auto" w:line="240"/>
        <w:rPr>
          <w:rFonts w:ascii="Impact" w:hAnsi="Impact" w:eastAsia="Impact" w:cs="Impact"/>
          <w:color w:val="0000FF"/>
          <w:sz w:val="44"/>
          <w:szCs w:val="44"/>
          <w:u w:val="single"/>
          <w:lang w:val="en-GB"/>
        </w:rPr>
      </w:pPr>
      <w:r>
        <w:rPr>
          <w:rFonts w:eastAsia="Impact" w:cs="Impact" w:ascii="Impact" w:hAnsi="Impact"/>
          <w:color w:val="0000FF"/>
          <w:sz w:val="24"/>
          <w:szCs w:val="24"/>
          <w:u w:val="single"/>
          <w:lang w:val="en-GB"/>
        </w:rPr>
        <w:t>PLEASE READ ALL OF THIS FILE!!! - AND WHY NOT SPONSOR OUR WEBSITE!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u w:val="single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en-GB"/>
        </w:rPr>
        <w:t>Thanks for all the CONSTRUCTIVE criticisms &amp; idea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u w:val="single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val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val="en-GB"/>
        </w:rPr>
        <w:t>Changes for Version 1.03   -   SEE README.DOC FOR SPECIFIC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val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&gt;   Finally, the notorious infinite explosion loop is nailed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&gt;   General Handling improved (thanks for your thoughts) - I've increased the overall turning ability of the jeep and varied it over ski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&gt; Some nice new sound effects have been added - skidding, et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&gt;   HANDBRAKE implemented after requests - use SPACE, see readme.do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&gt;   The bot NO LONGER FLOAT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&gt;   Chasecam holds up a bit better now, still buggy though - don't complain, it's not really intended to be used, just some people want one. If it errors, try switching c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&gt; Fixed bug where on some people's setups, the jeep had to be selected because a player appeared instead</w:t>
      </w:r>
    </w:p>
    <w:p>
      <w:pPr>
        <w:pStyle w:val="Normal"/>
        <w:spacing w:lineRule="auto" w:line="240"/>
        <w:rPr>
          <w:rFonts w:ascii="Impact" w:hAnsi="Impact" w:eastAsia="Impact" w:cs="Impact"/>
          <w:b/>
          <w:b/>
          <w:bCs/>
          <w:color w:val="FF0000"/>
          <w:sz w:val="24"/>
          <w:szCs w:val="24"/>
          <w:u w:val="single"/>
          <w:lang w:val="en-GB"/>
        </w:rPr>
      </w:pPr>
      <w:r>
        <w:rPr>
          <w:rFonts w:eastAsia="Impact" w:cs="Impact" w:ascii="Impact" w:hAnsi="Impact"/>
          <w:b/>
          <w:bCs/>
          <w:color w:val="FF0000"/>
          <w:sz w:val="24"/>
          <w:szCs w:val="24"/>
          <w:u w:val="single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val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val="en-GB"/>
        </w:rPr>
        <w:t>Changes for Version 1.01   -   SEE README.DOC FOR SPECIFIC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val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&gt;   There are now four (0-3) skill levels dictating how hard the car is to handle mean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newer players can learn to drive more easi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&gt;   You can now choose the number of laps in your race by setting the FRAGLIMIT                                  console vari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&gt;   Added a CHASECAM option after many requests - Use 'F' to toggle it on and off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type CHASECAM at the console - It's quite good but I still think the original MMv3                     style camera is bes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&gt;   Fixed a rare BUG where an infinite loop was created if you fall off the rulers and you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just kept exploding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&gt;   Fixed a rare BUG where the computer car got stuck occasiona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&gt;   Reduced the speed required to generate the turning of the c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&gt;   Unfortunately, I have been unable to solve (at least for now) the problem of resetting      the car back on the track at the correct angle. I know one way to do it but it would      take a lot of boring map work when Paul should be doing what he does best and      spending his time on creative stuff! My system at the moment makes a very educated      guess at the angle - but the results are far from perfect. My advice is DRIVE BETTER      and once you've fallen off, don't touch left or right. Got any bright idea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val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