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 xml:space="preserve">               </w:t>
      </w:r>
      <w:r>
        <w:rPr>
          <w:b/>
          <w:bCs/>
          <w:sz w:val="28"/>
          <w:szCs w:val="28"/>
        </w:rPr>
        <w:t xml:space="preserve">                       </w:t>
      </w:r>
      <w:r>
        <w:rPr>
          <w:b/>
          <w:bCs/>
          <w:sz w:val="28"/>
          <w:szCs w:val="28"/>
        </w:rPr>
        <w:t>H&amp;D Player Walkthru’s</w:t>
      </w:r>
    </w:p>
    <w:p>
      <w:pPr>
        <w:pStyle w:val="Normal"/>
        <w:rPr/>
      </w:pPr>
      <w:r>
        <w:rPr/>
        <w:t>=======================================================================</w:t>
      </w:r>
    </w:p>
    <w:p>
      <w:pPr>
        <w:pStyle w:val="Normal"/>
        <w:rPr/>
      </w:pPr>
      <w:r>
        <w:rPr/>
      </w:r>
    </w:p>
    <w:p>
      <w:pPr>
        <w:pStyle w:val="Normal"/>
        <w:rPr/>
      </w:pPr>
      <w:r>
        <w:rPr/>
      </w:r>
    </w:p>
    <w:p>
      <w:pPr>
        <w:pStyle w:val="Normal"/>
        <w:rPr/>
      </w:pPr>
      <w:r>
        <w:rPr>
          <w:b/>
          <w:bCs/>
          <w:color w:val="0000FF"/>
          <w:sz w:val="28"/>
          <w:szCs w:val="28"/>
        </w:rPr>
        <w:t>Campaign 1 -  Operation Iron swarm,</w:t>
      </w:r>
      <w:r>
        <w:rPr>
          <w:color w:val="0000FF"/>
          <w:sz w:val="28"/>
          <w:szCs w:val="28"/>
        </w:rPr>
        <w:t xml:space="preserve"> </w:t>
      </w:r>
      <w:r>
        <w:rPr>
          <w:b/>
          <w:bCs/>
          <w:color w:val="0000FF"/>
          <w:sz w:val="28"/>
          <w:szCs w:val="28"/>
        </w:rPr>
        <w:t>Italy, 5.7.1942</w:t>
      </w:r>
    </w:p>
    <w:p>
      <w:pPr>
        <w:pStyle w:val="Normal"/>
        <w:rPr>
          <w:b/>
          <w:b/>
          <w:bCs/>
          <w:color w:val="0000FF"/>
          <w:sz w:val="28"/>
          <w:szCs w:val="28"/>
        </w:rPr>
      </w:pPr>
      <w:r>
        <w:rPr>
          <w:b/>
          <w:bCs/>
          <w:color w:val="0000FF"/>
          <w:sz w:val="28"/>
          <w:szCs w:val="28"/>
        </w:rPr>
      </w:r>
    </w:p>
    <w:p>
      <w:pPr>
        <w:pStyle w:val="Normal"/>
        <w:rPr>
          <w:color w:val="0000FF"/>
        </w:rPr>
      </w:pPr>
      <w:r>
        <w:rPr>
          <w:color w:val="0000FF"/>
          <w:sz w:val="28"/>
          <w:szCs w:val="28"/>
        </w:rPr>
        <w:t>The goal of this campaign is to free captured English pilots of shot-down bombers. The Germans are holding them somewhere in Piemonte area. We haven´t found out where exactly the pilots are but we have to find them at all costs.</w:t>
      </w:r>
    </w:p>
    <w:p>
      <w:pPr>
        <w:pStyle w:val="Normal"/>
        <w:rPr>
          <w:color w:val="0000FF"/>
        </w:rPr>
      </w:pPr>
      <w:r>
        <w:rPr>
          <w:color w:val="0000FF"/>
        </w:rPr>
      </w:r>
    </w:p>
    <w:p>
      <w:pPr>
        <w:pStyle w:val="Normal"/>
        <w:rPr/>
      </w:pPr>
      <w:r>
        <w:rPr/>
      </w:r>
    </w:p>
    <w:p>
      <w:pPr>
        <w:pStyle w:val="Normal"/>
        <w:rPr>
          <w:b/>
          <w:b/>
          <w:bCs/>
          <w:sz w:val="28"/>
          <w:szCs w:val="28"/>
        </w:rPr>
      </w:pPr>
      <w:r>
        <w:rPr>
          <w:b/>
          <w:bCs/>
          <w:sz w:val="28"/>
          <w:szCs w:val="28"/>
        </w:rPr>
        <w:t>C1M1 - Mission Amber arrow, Italy, 5.7.1942, 5:38</w:t>
      </w:r>
    </w:p>
    <w:p>
      <w:pPr>
        <w:pStyle w:val="Normal"/>
        <w:rPr>
          <w:b/>
          <w:b/>
          <w:bCs/>
          <w:sz w:val="28"/>
          <w:szCs w:val="28"/>
        </w:rPr>
      </w:pPr>
      <w:r>
        <w:rPr>
          <w:b/>
          <w:bCs/>
          <w:sz w:val="28"/>
          <w:szCs w:val="28"/>
        </w:rPr>
      </w:r>
    </w:p>
    <w:p>
      <w:pPr>
        <w:pStyle w:val="Normal"/>
        <w:rPr>
          <w:sz w:val="28"/>
          <w:szCs w:val="28"/>
        </w:rPr>
      </w:pPr>
      <w:r>
        <w:rPr>
          <w:sz w:val="28"/>
          <w:szCs w:val="28"/>
        </w:rPr>
        <w:t>I´m not sure how good our drop is going to be, but we are to meet with our Italian friends on the right river bank in a deserted quarry. Good luck</w:t>
      </w:r>
    </w:p>
    <w:p>
      <w:pPr>
        <w:pStyle w:val="Normal"/>
        <w:rPr>
          <w:sz w:val="28"/>
          <w:szCs w:val="28"/>
        </w:rPr>
      </w:pPr>
      <w:r>
        <w:rPr>
          <w:sz w:val="28"/>
          <w:szCs w:val="28"/>
        </w:rPr>
      </w:r>
    </w:p>
    <w:p>
      <w:pPr>
        <w:pStyle w:val="Normal"/>
        <w:rPr/>
      </w:pPr>
      <w:r>
        <w:rPr/>
        <w:t>(DJ, 7/28/99) You start on the opposite side of the river, 2 men patrol the bridge and 2 others are in the first guard house. There is one more guard at the beginning of the bridge ( you're first target ). Select your sniper and run towards the bridge; just ahead you will see a big gray stone to your left, between the trees; just behind that spot you will see some more trees on a gray colored ground; go there ( not running though otherwise you will be spotted by enemy soldiers). Crawl slowly to the edge and keep your sniper rifle ready; the music will probably play ( maybe you will also see the train ); keep one eye on the stairs you will see the guard; be sure you don't go to far in front. One shot in the head and he's gone. Now two more guards will come out of the guard house, alerted by the gun shot. One will stay by the wood pile, the other one will run behind the house; the one standing by the wood pile can be killed easily, because he looks toward the river. To kill the one behind the guard house you will need to move a bit to the right, not to far. Then, you will see his rifle and his head, one shot or two and he's a flat liner. Another way to get rid of him is by throwing a hand grenade above the house. Now from the same position, if you aim at the bridge and wait a little bit, you will see one of the patrolling guards on the bridge; it will take time to appear but he's fast taken out. The other one can be killed the same way because these two guards patrol from the middle of the bridge to the end of it ( on our side ).Moreover, the gunshot fired to killed the first guard will probably alert him. Now, the second part: Crossing the bridge. Well, first send one of your men with a sniper gun to go under the bridge following the pipes. Take control of this soldier. Make him go prone. Move slowly towards the end of the bridge. Almost at the end, you will see a house, on a hill. Be careful. If you move a bit more, you will see ( not really clearly ) a soldier's helmet, on the left of the house. Kill him. Now, you can move all your other soldiers by making them go on the left of the bridge &amp; and on the right of the bridge. Beware of the train, because if you stay too close to the rails, you will be killed. One you have reached almost the end of the bridge, prone all your guys. Take one with a sniper rifle and check on the left of the bridge. You will see a big stone with a tree next to it. There is a German soldier standing on the rock. Kill him. Well, you're almost done. In fact, there is one more German soldier waiting in front of the bridge, behind the wood pile. If you take a sniper, and stand up, you will see his helmet. Shoot him! You're done ! No more enemy soldiers now. Just get to the truck on your right by following the ro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C1M2 - Mission Heart of bell, Italy, 5.7.1942, 20:14</w:t>
      </w:r>
    </w:p>
    <w:p>
      <w:pPr>
        <w:pStyle w:val="Normal"/>
        <w:rPr>
          <w:b/>
          <w:b/>
          <w:bCs/>
          <w:sz w:val="28"/>
          <w:szCs w:val="28"/>
        </w:rPr>
      </w:pPr>
      <w:r>
        <w:rPr>
          <w:b/>
          <w:bCs/>
          <w:sz w:val="28"/>
          <w:szCs w:val="28"/>
        </w:rPr>
      </w:r>
    </w:p>
    <w:p>
      <w:pPr>
        <w:pStyle w:val="Normal"/>
        <w:rPr>
          <w:sz w:val="28"/>
          <w:szCs w:val="28"/>
        </w:rPr>
      </w:pPr>
      <w:r>
        <w:rPr>
          <w:sz w:val="28"/>
          <w:szCs w:val="28"/>
        </w:rPr>
        <w:t>OK. Local Resistance informed us that the pilots are being held hostage in the oil refinery. Let´s get in there and try to free them. We´re going to finish the work the bombers has started.</w:t>
      </w:r>
    </w:p>
    <w:p>
      <w:pPr>
        <w:pStyle w:val="Normal"/>
        <w:rPr>
          <w:sz w:val="28"/>
          <w:szCs w:val="28"/>
        </w:rPr>
      </w:pPr>
      <w:r>
        <w:rPr>
          <w:sz w:val="28"/>
          <w:szCs w:val="28"/>
        </w:rPr>
      </w:r>
    </w:p>
    <w:p>
      <w:pPr>
        <w:pStyle w:val="Normal"/>
        <w:rPr/>
      </w:pPr>
      <w:r>
        <w:rPr>
          <w:b/>
          <w:bCs/>
        </w:rPr>
        <w:t>(SSM Sid Wilbuforce, 7/9/99)</w:t>
      </w:r>
      <w:r>
        <w:rPr/>
        <w:t xml:space="preserve"> Get outside with a sniper and a guy with an automatic weapon to cover him. From behind the wheel of the truck snipe the tower guard nearest the target building. Get onto the fuel tank, crawl over the ladder and snipe the other two towers. You can also pick off the remaining guards visible to your front. 2 to left, one to right next to (ish) tower. Send one bloke to clear the</w:t>
      </w:r>
    </w:p>
    <w:p>
      <w:pPr>
        <w:pStyle w:val="Normal"/>
        <w:rPr/>
      </w:pPr>
      <w:r>
        <w:rPr/>
        <w:t>underground (take the first right, right at the end, kill 2 man patrol at t junction, turn left, stop at passage on right. Crawl and MG guard from behind at end of passage. Now the Uground is clear. Back up top</w:t>
      </w:r>
    </w:p>
    <w:p>
      <w:pPr>
        <w:pStyle w:val="Normal"/>
        <w:rPr/>
      </w:pPr>
      <w:r>
        <w:rPr/>
        <w:t>blow up first set of tanks and pass between the next sets. There's a guard here. You don't have to shoot him directly, a couple of shots into the barrels will blow him up. Sneak round the corner of the building to drop the guard by the door - or sneak out of manhole cover and drop him. In the warehouse there's a guard on the third floor. From outside - on your belly) snipe him (in the feet a couple of times will do) and lob a grenade inside and stay outside till the explosions stop. Inside send a sniper up the platform to the LEFT to deal with the terd in the office. Leg it up to the office, speak to i-tie, leave, blow up last petrol tank if you haven't already. Then take all men out the entrance to the sewers to end the mission.</w:t>
      </w:r>
    </w:p>
    <w:p>
      <w:pPr>
        <w:pStyle w:val="Normal"/>
        <w:rPr/>
      </w:pPr>
      <w:r>
        <w:rPr/>
      </w:r>
    </w:p>
    <w:p>
      <w:pPr>
        <w:pStyle w:val="Normal"/>
        <w:rPr/>
      </w:pPr>
      <w:r>
        <w:rPr/>
      </w:r>
    </w:p>
    <w:p>
      <w:pPr>
        <w:pStyle w:val="Normal"/>
        <w:rPr>
          <w:b/>
          <w:b/>
          <w:bCs/>
          <w:sz w:val="28"/>
          <w:szCs w:val="28"/>
        </w:rPr>
      </w:pPr>
      <w:r>
        <w:rPr>
          <w:b/>
          <w:bCs/>
          <w:sz w:val="28"/>
          <w:szCs w:val="28"/>
        </w:rPr>
        <w:t>C1M3 - Mission Whirlwind, Italy, 6.7.1942, 01:52</w:t>
      </w:r>
    </w:p>
    <w:p>
      <w:pPr>
        <w:pStyle w:val="Normal"/>
        <w:rPr>
          <w:b/>
          <w:b/>
          <w:bCs/>
          <w:sz w:val="28"/>
          <w:szCs w:val="28"/>
        </w:rPr>
      </w:pPr>
      <w:r>
        <w:rPr>
          <w:b/>
          <w:bCs/>
          <w:sz w:val="28"/>
          <w:szCs w:val="28"/>
        </w:rPr>
      </w:r>
    </w:p>
    <w:p>
      <w:pPr>
        <w:pStyle w:val="Normal"/>
        <w:rPr>
          <w:sz w:val="28"/>
          <w:szCs w:val="28"/>
        </w:rPr>
      </w:pPr>
      <w:r>
        <w:rPr>
          <w:sz w:val="28"/>
          <w:szCs w:val="28"/>
        </w:rPr>
        <w:t>According to the latest information we received, our pilots are going to be put on train at railway station in Piemonte. Our airforce is preparing the bombing of the station. The goal of this mission is clear, to free the pilots and to destroy the anti-aircraft defence there.</w:t>
      </w:r>
    </w:p>
    <w:p>
      <w:pPr>
        <w:pStyle w:val="Normal"/>
        <w:rPr>
          <w:sz w:val="28"/>
          <w:szCs w:val="28"/>
        </w:rPr>
      </w:pPr>
      <w:r>
        <w:rPr>
          <w:sz w:val="28"/>
          <w:szCs w:val="28"/>
        </w:rPr>
      </w:r>
    </w:p>
    <w:p>
      <w:pPr>
        <w:pStyle w:val="Normal"/>
        <w:rPr/>
      </w:pPr>
      <w:r>
        <w:rPr>
          <w:b/>
          <w:bCs/>
        </w:rPr>
        <w:t>(Swaty, 7/23/99)</w:t>
      </w:r>
      <w:r>
        <w:rPr/>
        <w:t xml:space="preserve"> In mission 3 I went directly to the left flank of the map crawling with my entire team slowly to the trucks, stole a truck and went in full speed in a U up the map and then right to get around</w:t>
      </w:r>
    </w:p>
    <w:p>
      <w:pPr>
        <w:pStyle w:val="Normal"/>
        <w:rPr/>
      </w:pPr>
      <w:r>
        <w:rPr/>
        <w:t>to the other side where taking out the guards at the transformer and fragged the guys in the station. Then threw a potato on the train car and dug in outside the station while the Germans ate bombs for then</w:t>
      </w:r>
    </w:p>
    <w:p>
      <w:pPr>
        <w:pStyle w:val="Normal"/>
        <w:rPr/>
      </w:pPr>
      <w:r>
        <w:rPr/>
        <w:t xml:space="preserve">returning the same way I came - in the truck. The hardest time is to get to the truck as its bitch dark and those German K98's are mean like hell. </w:t>
      </w:r>
    </w:p>
    <w:p>
      <w:pPr>
        <w:pStyle w:val="Normal"/>
        <w:rPr/>
      </w:pPr>
      <w:r>
        <w:rPr/>
      </w:r>
    </w:p>
    <w:p>
      <w:pPr>
        <w:pStyle w:val="Normal"/>
        <w:rPr/>
      </w:pPr>
      <w:r>
        <w:rPr/>
      </w:r>
    </w:p>
    <w:p>
      <w:pPr>
        <w:pStyle w:val="Normal"/>
        <w:rPr>
          <w:sz w:val="28"/>
          <w:szCs w:val="28"/>
        </w:rPr>
      </w:pPr>
      <w:r>
        <w:rPr>
          <w:b/>
          <w:bCs/>
          <w:sz w:val="28"/>
          <w:szCs w:val="28"/>
        </w:rPr>
        <w:t>C1M4 - Mission Phoenix fall, Italy, 7.7.1942, 10:42</w:t>
      </w:r>
    </w:p>
    <w:p>
      <w:pPr>
        <w:pStyle w:val="Normal"/>
        <w:rPr>
          <w:sz w:val="28"/>
          <w:szCs w:val="28"/>
        </w:rPr>
      </w:pPr>
      <w:r>
        <w:rPr>
          <w:sz w:val="28"/>
          <w:szCs w:val="28"/>
        </w:rPr>
      </w:r>
    </w:p>
    <w:p>
      <w:pPr>
        <w:pStyle w:val="Normal"/>
        <w:rPr>
          <w:sz w:val="28"/>
          <w:szCs w:val="28"/>
        </w:rPr>
      </w:pPr>
      <w:r>
        <w:rPr>
          <w:sz w:val="28"/>
          <w:szCs w:val="28"/>
        </w:rPr>
        <w:t>So, it´s getting tough now. The train with the pilots is on its way to Germany and what´s more, it must cross the bridge mined by our Italian friends. Let´s hope everything os going to turn OK.</w:t>
      </w:r>
    </w:p>
    <w:p>
      <w:pPr>
        <w:pStyle w:val="Normal"/>
        <w:rPr>
          <w:sz w:val="28"/>
          <w:szCs w:val="28"/>
        </w:rPr>
      </w:pPr>
      <w:r>
        <w:rPr>
          <w:sz w:val="28"/>
          <w:szCs w:val="28"/>
        </w:rPr>
      </w:r>
    </w:p>
    <w:p>
      <w:pPr>
        <w:pStyle w:val="Normal"/>
        <w:rPr/>
      </w:pPr>
      <w:r>
        <w:rPr>
          <w:b/>
          <w:bCs/>
        </w:rPr>
        <w:t>(Jimmy G, 7/21/99)</w:t>
      </w:r>
      <w:r>
        <w:rPr/>
        <w:t xml:space="preserve"> If you press f11 to get up the mission goals which ones are not complete? I found that there were quite a few Germans hanging around in the farm that were difficult to find. Try getting to high ground to see if you can spot anyb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FF"/>
          <w:sz w:val="28"/>
          <w:szCs w:val="28"/>
        </w:rPr>
      </w:pPr>
      <w:r>
        <w:rPr>
          <w:b/>
          <w:bCs/>
          <w:color w:val="0000FF"/>
          <w:sz w:val="28"/>
          <w:szCs w:val="28"/>
        </w:rPr>
        <w:t>Campaign 2 - Operation Silver gate, Yugoslavia, 5.9.1941</w:t>
      </w:r>
    </w:p>
    <w:p>
      <w:pPr>
        <w:pStyle w:val="Normal"/>
        <w:rPr>
          <w:b/>
          <w:b/>
          <w:bCs/>
          <w:color w:val="0000FF"/>
          <w:sz w:val="28"/>
          <w:szCs w:val="28"/>
        </w:rPr>
      </w:pPr>
      <w:r>
        <w:rPr>
          <w:b/>
          <w:bCs/>
          <w:color w:val="0000FF"/>
          <w:sz w:val="28"/>
          <w:szCs w:val="28"/>
        </w:rPr>
      </w:r>
    </w:p>
    <w:p>
      <w:pPr>
        <w:pStyle w:val="Normal"/>
        <w:rPr>
          <w:sz w:val="28"/>
          <w:szCs w:val="28"/>
        </w:rPr>
      </w:pPr>
      <w:r>
        <w:rPr>
          <w:color w:val="0000FF"/>
          <w:sz w:val="28"/>
          <w:szCs w:val="28"/>
        </w:rPr>
        <w:t>The goal of this campaign is to disrupt the shipping on the river Danube. So, our unit of paratroopers is going to attack the ships. During this mission we are going to be in contact with local members of Resistance and with partisans. Lancasters flying on there routine bombing missions will take us to our destination. You will get more details just before individual missions.</w:t>
      </w:r>
    </w:p>
    <w:p>
      <w:pPr>
        <w:pStyle w:val="Normal"/>
        <w:rPr>
          <w:sz w:val="28"/>
          <w:szCs w:val="28"/>
        </w:rPr>
      </w:pPr>
      <w:r>
        <w:rPr>
          <w:sz w:val="28"/>
          <w:szCs w:val="28"/>
        </w:rPr>
      </w:r>
    </w:p>
    <w:p>
      <w:pPr>
        <w:pStyle w:val="Normal"/>
        <w:rPr/>
      </w:pPr>
      <w:r>
        <w:rPr/>
      </w:r>
    </w:p>
    <w:p>
      <w:pPr>
        <w:pStyle w:val="Normal"/>
        <w:rPr>
          <w:b/>
          <w:b/>
          <w:bCs/>
          <w:sz w:val="28"/>
          <w:szCs w:val="28"/>
        </w:rPr>
      </w:pPr>
      <w:r>
        <w:rPr>
          <w:b/>
          <w:bCs/>
          <w:sz w:val="28"/>
          <w:szCs w:val="28"/>
        </w:rPr>
        <w:t>C2M1 - Mission Broken knife, Yugoslavia, 5.9.1941, 9:24</w:t>
      </w:r>
    </w:p>
    <w:p>
      <w:pPr>
        <w:pStyle w:val="Normal"/>
        <w:rPr>
          <w:b/>
          <w:b/>
          <w:bCs/>
          <w:sz w:val="28"/>
          <w:szCs w:val="28"/>
        </w:rPr>
      </w:pPr>
      <w:r>
        <w:rPr>
          <w:b/>
          <w:bCs/>
          <w:sz w:val="28"/>
          <w:szCs w:val="28"/>
        </w:rPr>
      </w:r>
    </w:p>
    <w:p>
      <w:pPr>
        <w:pStyle w:val="Normal"/>
        <w:rPr>
          <w:sz w:val="28"/>
          <w:szCs w:val="28"/>
        </w:rPr>
      </w:pPr>
      <w:r>
        <w:rPr>
          <w:sz w:val="28"/>
          <w:szCs w:val="28"/>
        </w:rPr>
        <w:t>In this mission we are going to destroy shipping equipment on the Danube. The target is the lock Iron Gate. They will drop us near the place of action and the we will continue on foot. Members of local Resistance group are going to provide necessary explosives.</w:t>
      </w:r>
    </w:p>
    <w:p>
      <w:pPr>
        <w:pStyle w:val="Normal"/>
        <w:rPr>
          <w:sz w:val="28"/>
          <w:szCs w:val="28"/>
        </w:rPr>
      </w:pPr>
      <w:r>
        <w:rPr>
          <w:sz w:val="28"/>
          <w:szCs w:val="28"/>
        </w:rPr>
      </w:r>
    </w:p>
    <w:p>
      <w:pPr>
        <w:pStyle w:val="Normal"/>
        <w:rPr/>
      </w:pPr>
      <w:r>
        <w:rPr>
          <w:b/>
          <w:bCs/>
        </w:rPr>
        <w:t>(Robert ‘Swaty’ Berggren, 7/26/99)</w:t>
      </w:r>
      <w:r>
        <w:rPr/>
        <w:t xml:space="preserve"> The four soldiers have been shot down en route to the target of the campaign - the Danube lock gate at Zelezna vrata. Primary target: To reach the exit point in the northeast of the map. The four soldiers have landed on different places. Soldier 1 and 2 are close to each other, so are soldiers 3 and 4. At first, move soldier 1 and 2 to a safe distance from the road, i. e. The northwest corner of the map. Let soldiers 3 and 4 meet up at the point between each other. Now move soldier 1 and 2 to the house they have to the east of them (at the northern edge of the map). Let soldier 3 and 4 move north to the same house using the tree area just north of their current position. Be aware that the road is patrolled by soldiers and that you have a guard post just to the east of the house. Cross the road with care and link up with soldier 1 and 2. Now do an assault on the guard post from the house using sniper rifles and machine guns if they are at your disposal. Secure the area and be aware of the soldiers patrolling the roads... Now snipe off the soldier in the guard post to the far east and the men coming out of that building. Proceed to exit point.</w:t>
      </w:r>
    </w:p>
    <w:p>
      <w:pPr>
        <w:pStyle w:val="Normal"/>
        <w:rPr/>
      </w:pPr>
      <w:r>
        <w:rPr/>
      </w:r>
    </w:p>
    <w:p>
      <w:pPr>
        <w:pStyle w:val="Normal"/>
        <w:rPr/>
      </w:pPr>
      <w:r>
        <w:rPr/>
      </w:r>
    </w:p>
    <w:p>
      <w:pPr>
        <w:pStyle w:val="Normal"/>
        <w:rPr>
          <w:b/>
          <w:b/>
          <w:bCs/>
          <w:sz w:val="28"/>
          <w:szCs w:val="28"/>
        </w:rPr>
      </w:pPr>
      <w:r>
        <w:rPr>
          <w:b/>
          <w:bCs/>
          <w:sz w:val="28"/>
          <w:szCs w:val="28"/>
        </w:rPr>
        <w:t>C2M2 - Mission Into the darkness, Yugoslavia, 6.9.1941, 0:17</w:t>
      </w:r>
    </w:p>
    <w:p>
      <w:pPr>
        <w:pStyle w:val="Normal"/>
        <w:rPr>
          <w:b/>
          <w:b/>
          <w:bCs/>
          <w:sz w:val="28"/>
          <w:szCs w:val="28"/>
        </w:rPr>
      </w:pPr>
      <w:r>
        <w:rPr>
          <w:b/>
          <w:bCs/>
          <w:sz w:val="28"/>
          <w:szCs w:val="28"/>
        </w:rPr>
      </w:r>
    </w:p>
    <w:p>
      <w:pPr>
        <w:pStyle w:val="Normal"/>
        <w:rPr>
          <w:sz w:val="28"/>
          <w:szCs w:val="28"/>
        </w:rPr>
      </w:pPr>
      <w:r>
        <w:rPr>
          <w:sz w:val="28"/>
          <w:szCs w:val="28"/>
        </w:rPr>
        <w:t>We are not going to get to far on foot and it is still a long way to the lock. according to Resistance people, there is a German patrol boat anchored on the river. the crew is in the pub. It is vital for our other operations in this region that we get hold of this boat. But first we have to get through the town and there are several patrols moving about there.</w:t>
      </w:r>
    </w:p>
    <w:p>
      <w:pPr>
        <w:pStyle w:val="Normal"/>
        <w:rPr/>
      </w:pPr>
      <w:r>
        <w:rPr/>
      </w:r>
    </w:p>
    <w:p>
      <w:pPr>
        <w:pStyle w:val="Normal"/>
        <w:rPr/>
      </w:pPr>
      <w:r>
        <w:rPr>
          <w:b/>
          <w:bCs/>
        </w:rPr>
        <w:t>(Dug, 7/7/99)</w:t>
      </w:r>
      <w:r>
        <w:rPr/>
        <w:t xml:space="preserve"> At the beginning of the mission I sent one man (the best at stealth) through the courtyard, to get ALL the clothes, after I got back and changed the other men's clothes, I walked them one at a time along the river's edge past some guards, across the bridge and then hid them behind the big building near the boat. You've got to make sure you don't kill anyone. Then I sent two men to the opposite end of the building, to ambush all the guards that run out, at the same time, set two men up to shoot the guard on the pier (that's when the guards run out of the big building). I clicked back and shoot the guards myself. Then once you're clear get the men on the boat. Get three low on deck and one to drive.</w:t>
      </w:r>
    </w:p>
    <w:p>
      <w:pPr>
        <w:pStyle w:val="Normal"/>
        <w:rPr/>
      </w:pPr>
      <w:r>
        <w:rPr/>
      </w:r>
    </w:p>
    <w:p>
      <w:pPr>
        <w:pStyle w:val="Normal"/>
        <w:rPr/>
      </w:pPr>
      <w:r>
        <w:rPr>
          <w:b/>
          <w:bCs/>
        </w:rPr>
        <w:t>(BadMode, 7/7/99)</w:t>
      </w:r>
      <w:r>
        <w:rPr/>
        <w:t xml:space="preserve"> In the mission pre-setup, just select ONE guy. Equip him with just a knife. Now, in the mission, get to the clothes, dress your man up, and head to the boat. Remember = DO NOT have the knife in your hands, just have your hands free. I haven’t tried in hard, but in medium difficulty, there's only one guy on the dock. Now, go forward to him, stand next to him, and select the knife in the inventory. With one hand on your attack button select the knife. As soon as you have the knife up, STAB him, he will die at once. Now run as fast as you can, jump into the boat, start it up, and just drive away to victory. I have had some tough times getting into the driver cabin, to use the boat. But try standing on different spots. If you take too much time, you might get shot in the back by the guards, but if you're fast, you will steal it easily. I think this is the easiest way to finish this mission!</w:t>
      </w:r>
    </w:p>
    <w:p>
      <w:pPr>
        <w:pStyle w:val="Normal"/>
        <w:rPr/>
      </w:pPr>
      <w:r>
        <w:rPr/>
      </w:r>
    </w:p>
    <w:p>
      <w:pPr>
        <w:pStyle w:val="Normal"/>
        <w:rPr/>
      </w:pPr>
      <w:r>
        <w:rPr>
          <w:b/>
          <w:bCs/>
        </w:rPr>
        <w:t>(Sixxo, 7/7/99)</w:t>
      </w:r>
      <w:r>
        <w:rPr/>
        <w:t xml:space="preserve"> This is how I did it. I took the German limo in the beginning, drove it and took the first right turn. Went into the alley, got the clothes, then ran for it. RAN, not walked. Ran across the bridge, jumped in the boat, and just drove it away, swerving so I'd be harder to hit. Got it in the first try, Hard difficulty. </w:t>
      </w:r>
    </w:p>
    <w:p>
      <w:pPr>
        <w:pStyle w:val="Normal"/>
        <w:rPr/>
      </w:pPr>
      <w:r>
        <w:rPr/>
      </w:r>
    </w:p>
    <w:p>
      <w:pPr>
        <w:pStyle w:val="Normal"/>
        <w:rPr/>
      </w:pPr>
      <w:r>
        <w:rPr>
          <w:b/>
          <w:bCs/>
        </w:rPr>
        <w:t>(Blashkyrk, 7/23/99)</w:t>
      </w:r>
      <w:r>
        <w:rPr/>
        <w:t xml:space="preserve"> Use one soldier without any weapons (you don’t need them). Go and get the clothes without being seen, change clothes and drop your old ones. Now just walk down the street get into the truck in the square by the bridge, drive down the bridge and walk into the boat. They will start to shoot when your inside the boat but they cant hurt you.</w:t>
        <w:br/>
        <w:br/>
      </w:r>
    </w:p>
    <w:p>
      <w:pPr>
        <w:pStyle w:val="Normal"/>
        <w:rPr>
          <w:b/>
          <w:b/>
          <w:bCs/>
          <w:sz w:val="28"/>
          <w:szCs w:val="28"/>
        </w:rPr>
      </w:pPr>
      <w:r>
        <w:rPr>
          <w:b/>
          <w:bCs/>
          <w:sz w:val="28"/>
          <w:szCs w:val="28"/>
        </w:rPr>
        <w:t>C2M3 - Mission Tree at the end of garden, Yugoslavia, 6.9.1941, 8:32</w:t>
      </w:r>
    </w:p>
    <w:p>
      <w:pPr>
        <w:pStyle w:val="Normal"/>
        <w:rPr>
          <w:b/>
          <w:b/>
          <w:bCs/>
          <w:sz w:val="28"/>
          <w:szCs w:val="28"/>
        </w:rPr>
      </w:pPr>
      <w:r>
        <w:rPr>
          <w:b/>
          <w:bCs/>
          <w:sz w:val="28"/>
          <w:szCs w:val="28"/>
        </w:rPr>
      </w:r>
    </w:p>
    <w:p>
      <w:pPr>
        <w:pStyle w:val="Normal"/>
        <w:rPr>
          <w:sz w:val="28"/>
          <w:szCs w:val="28"/>
        </w:rPr>
      </w:pPr>
      <w:r>
        <w:rPr>
          <w:sz w:val="28"/>
          <w:szCs w:val="28"/>
        </w:rPr>
        <w:t>So, here we are. Unfortunately, we haven´t managed to get into contact with local Resistance and so we have no charges. But there is a tank standing on the bridge and we could get hold of it if we act fast. We should definitely be able to destroy the lock with its cannon.</w:t>
      </w:r>
    </w:p>
    <w:p>
      <w:pPr>
        <w:pStyle w:val="Normal"/>
        <w:rPr>
          <w:sz w:val="28"/>
          <w:szCs w:val="28"/>
        </w:rPr>
      </w:pPr>
      <w:r>
        <w:rPr>
          <w:sz w:val="28"/>
          <w:szCs w:val="28"/>
        </w:rPr>
      </w:r>
    </w:p>
    <w:p>
      <w:pPr>
        <w:pStyle w:val="Normal"/>
        <w:rPr/>
      </w:pPr>
      <w:r>
        <w:rPr>
          <w:b/>
          <w:bCs/>
        </w:rPr>
        <w:t>(Sgt. Sid Wilburforce, 7/7/99)</w:t>
      </w:r>
      <w:r>
        <w:rPr/>
        <w:t xml:space="preserve"> Get him off it straight away. Pull up on the left bank WELL before the fence starts, watch out for 5 krauts coming from the gap in the mountains to your left side. I took all four</w:t>
      </w:r>
    </w:p>
    <w:p>
      <w:pPr>
        <w:pStyle w:val="Normal"/>
        <w:rPr/>
      </w:pPr>
      <w:r>
        <w:rPr/>
        <w:t>blokes with me, crawled up the left side, sniped the blokes in the compound and on the tower (2 huns) snuck up the bridge (shot some more that I won't tell you about so it's still fun) did the biz with the lock</w:t>
      </w:r>
    </w:p>
    <w:p>
      <w:pPr>
        <w:pStyle w:val="Normal"/>
        <w:rPr/>
      </w:pPr>
      <w:r>
        <w:rPr/>
        <w:t xml:space="preserve">and legged it. Only took me 2.5 hours to work it out!!! </w:t>
      </w:r>
    </w:p>
    <w:p>
      <w:pPr>
        <w:pStyle w:val="Normal"/>
        <w:rPr/>
      </w:pPr>
      <w:r>
        <w:rPr/>
      </w:r>
    </w:p>
    <w:p>
      <w:pPr>
        <w:pStyle w:val="Normal"/>
        <w:rPr/>
      </w:pPr>
      <w:r>
        <w:rPr>
          <w:b/>
          <w:bCs/>
        </w:rPr>
        <w:t>(BadMode, 7/8/99)</w:t>
      </w:r>
      <w:r>
        <w:rPr/>
        <w:t xml:space="preserve"> Yeah, what I've noticed is...don’t listen TOO much to the briefing guy. Its nearly impossible to "sneak with 2 guys up to the tank while 2 sits in the boat". They are too stupid to sit in the boat, because they get killed in no time. Do as Sgt. Sid said. Turn left, get to the shore. Now, I was frustrated with this game, because when I selected my 1st guy, he couldn’t move! So I had to give him a way-point in the map screen. Now I could select him and move him. I had 4 guys on this mission. 2 snipers and 2 heavy machine guns. Now, before you shoot anyone, place the 2 machine-gun guys at the foot of the mountain, a little bit from the place where those reinforcement-soldiers will come from. ( I laid down a mine there as well, hehe) Now take one of your snipers and put him so he aims at the other shore, because there will come soldiers there too. Now with your last man, the sniper, start shooting people inside the base. Move slowly and make sure you have killed everyone before you go inside. After a while the reinforcement will arrive. Just watch as your machine-gun guys kill them. Sniper everyone in the base, man the tank, and shoot. =) </w:t>
      </w:r>
    </w:p>
    <w:p>
      <w:pPr>
        <w:pStyle w:val="Normal"/>
        <w:rPr/>
      </w:pPr>
      <w:r>
        <w:rPr/>
      </w:r>
    </w:p>
    <w:p>
      <w:pPr>
        <w:pStyle w:val="Normal"/>
        <w:rPr/>
      </w:pPr>
      <w:r>
        <w:rPr>
          <w:b/>
          <w:bCs/>
        </w:rPr>
        <w:t>(Matthias Johansson, 7/8/99)</w:t>
      </w:r>
      <w:r>
        <w:rPr/>
        <w:t xml:space="preserve"> Pre-Mission Setup: 3-4 soldiers, just make sure you have 2 good snipers. You can also equip someone with a mine, if you have any. You can equip the remaining soldier/soldiers with heavy machine guns.  The Mission:     At the very beginning turn left and get to the shore. Now, I was frustrated with this game, because when I selected my 1</w:t>
      </w:r>
      <w:r>
        <w:rPr>
          <w:vertAlign w:val="superscript"/>
        </w:rPr>
        <w:t>st</w:t>
      </w:r>
      <w:r>
        <w:rPr/>
        <w:t xml:space="preserve"> guy, he couldn’t move! So I had to give him a way-point in the map screen. Now I could select him and move him.  Now, before you shoot anyone, place the 2 machine-gun guys at the foot of the mountain, a little bit from the place where those</w:t>
      </w:r>
    </w:p>
    <w:p>
      <w:pPr>
        <w:pStyle w:val="Normal"/>
        <w:rPr/>
      </w:pPr>
      <w:r>
        <w:rPr/>
        <w:t xml:space="preserve">reinforcement-soldiers will come from. ( You can, if you have anyone, lay down a mine there as well) </w:t>
      </w:r>
    </w:p>
    <w:p>
      <w:pPr>
        <w:pStyle w:val="Normal"/>
        <w:rPr/>
      </w:pPr>
      <w:r>
        <w:rPr/>
        <w:t>Now take one of your snipers and put him so he aims at the other shore, because there will come soldiers there too. With your last man, the sniper, start shooting people inside the base. Move slowly at the edge of the mountain and make sure you have killed everyone before you go further. After a while the  reinforcement will arrive. Just watch as your machine-gun guys kill them. Now move with your sniper into the base. You will want to enter the base at the upper entry on the side that you are on. Move behind those three big buildings, ( the ones with parked trucks ). Go prone, move slowly up on the dock edge, and snipe the guards at the other side of the river. At this point, make sure you have killed everyone at your own side. If you want, you can take your 2nd sniper and place him by the big house which is by the water tower ( The one closest to the place where you were supposed to park your boat). The rest should be easy. Make sure you have killed everyone before you climb into the tank. Aim at the lock and shoot. Now run with your men to the exit point. Just run up the street on the side that you parked your boat.</w:t>
      </w:r>
    </w:p>
    <w:p>
      <w:pPr>
        <w:pStyle w:val="Normal"/>
        <w:rPr/>
      </w:pPr>
      <w:r>
        <w:rPr/>
      </w:r>
    </w:p>
    <w:p>
      <w:pPr>
        <w:pStyle w:val="Normal"/>
        <w:rPr/>
      </w:pPr>
      <w:r>
        <w:rPr>
          <w:b/>
          <w:bCs/>
        </w:rPr>
        <w:t>(Finky1, 7/22/99)</w:t>
      </w:r>
      <w:r>
        <w:rPr/>
        <w:t xml:space="preserve"> Put 1 Guy Covering the left side of the boat And 1 on the right .Both Should be crouching. They should help cover the attack from the left side. But use a sniper rifle and pick off as many as you can, especially on the left bank. Also take out the guys on or around the damn. Don’t put a guy on the forward gun. He'll be dead in seconds. </w:t>
      </w:r>
    </w:p>
    <w:p>
      <w:pPr>
        <w:pStyle w:val="Normal"/>
        <w:rPr/>
      </w:pPr>
      <w:r>
        <w:rPr/>
      </w:r>
    </w:p>
    <w:p>
      <w:pPr>
        <w:pStyle w:val="Normal"/>
        <w:rPr/>
      </w:pPr>
      <w:r>
        <w:rPr>
          <w:b/>
          <w:bCs/>
        </w:rPr>
        <w:t>(Fish, 7/22/99)</w:t>
      </w:r>
      <w:r>
        <w:rPr/>
        <w:t xml:space="preserve"> If you aren’t concerned with picking up German equipment, you can do this: drop 2 guys on the left shore and 1 on the right then drive the boat to the dock but don't get out. let them all shoot at you until they run out of ammo. then they will use grenades, I don't think the grenades will damage the boat. this should make the mission much easier </w:t>
      </w:r>
    </w:p>
    <w:p>
      <w:pPr>
        <w:pStyle w:val="Normal"/>
        <w:rPr/>
      </w:pPr>
      <w:r>
        <w:rPr/>
      </w:r>
    </w:p>
    <w:p>
      <w:pPr>
        <w:pStyle w:val="Normal"/>
        <w:rPr/>
      </w:pPr>
      <w:r>
        <w:rPr>
          <w:b/>
          <w:bCs/>
        </w:rPr>
        <w:t>(7 Words, 7/21/99)</w:t>
      </w:r>
      <w:r>
        <w:rPr/>
        <w:t xml:space="preserve"> Actually that level  isn’t hard once you know where the enemies are coming from =) First make sure u got at least 3 guys for the mission. equip at least one of them with a machine gun (the Browning might be the best one, no reloads) and one with sniper rifle (German pref.) and the last guy either with sub or machine gun. Drive boat straight to right riverbank. Unload all your men. Let the sniper crouch along shore. Let the machine gunner be placed so that he can take out the 4 Germans coming up from the behind in a little while, and let the last guy (guy with sub) just cover the road ahead, cause there will be a group of Germans coming running down there as soon a the sniper has picked off some targets. Then let the sniper do his job, just crawl slowly towards the dam, picking off targets as they get into your visibility. Check every now and then with the two other guys (especially the guy with machine gun) as the computer always seem to mess up when the heat is on. Well that’s how I did it, and it worked great! </w:t>
      </w:r>
    </w:p>
    <w:p>
      <w:pPr>
        <w:pStyle w:val="Normal"/>
        <w:rPr/>
      </w:pPr>
      <w:r>
        <w:rPr/>
      </w:r>
    </w:p>
    <w:p>
      <w:pPr>
        <w:pStyle w:val="Normal"/>
        <w:rPr/>
      </w:pPr>
      <w:r>
        <w:rPr/>
      </w:r>
    </w:p>
    <w:p>
      <w:pPr>
        <w:pStyle w:val="Normal"/>
        <w:rPr/>
      </w:pPr>
      <w:r>
        <w:rPr>
          <w:b/>
          <w:bCs/>
          <w:sz w:val="24"/>
          <w:szCs w:val="24"/>
        </w:rPr>
        <w:t>Driving the Tank</w:t>
      </w:r>
      <w:r>
        <w:rPr/>
        <w:t xml:space="preserve"> - (Blashkyrk, 7/23/99) Try with the external view and you´ll see the turret moving.</w:t>
        <w:br/>
        <w:t>I had the same problem, looking through 1 person I couldn´t move the turret, suddenly my "brothers in arms" went bonkers screaming HIS IN THE TANK....COOOL!! then I switched to external view and noticed that the turret was moving. Enjoy shootin´ everything to hell!</w:t>
      </w:r>
    </w:p>
    <w:p>
      <w:pPr>
        <w:pStyle w:val="Normal"/>
        <w:rPr/>
      </w:pPr>
      <w:r>
        <w:rPr/>
      </w:r>
    </w:p>
    <w:p>
      <w:pPr>
        <w:pStyle w:val="Normal"/>
        <w:rPr/>
      </w:pPr>
      <w:r>
        <w:rPr>
          <w:b/>
          <w:bCs/>
        </w:rPr>
        <w:t>(Barry Baptist, 7/23/99)</w:t>
      </w:r>
      <w:r>
        <w:rPr/>
        <w:t xml:space="preserve"> It also depends on where you enter, if you are in the driver seat, you cant shoot. Try exiting (U key) and enter from the side, about middle of the tank. External view is also best.</w:t>
        <w:br/>
        <w:t>Remember you have only about 5 rounds, so aim care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C2M4 - Mission Grave on mountains, Yugoslavia, 7.9.1941, 10:02</w:t>
      </w:r>
    </w:p>
    <w:p>
      <w:pPr>
        <w:pStyle w:val="Normal"/>
        <w:rPr>
          <w:b/>
          <w:b/>
          <w:bCs/>
          <w:sz w:val="28"/>
          <w:szCs w:val="28"/>
        </w:rPr>
      </w:pPr>
      <w:r>
        <w:rPr>
          <w:b/>
          <w:bCs/>
          <w:sz w:val="28"/>
          <w:szCs w:val="28"/>
        </w:rPr>
      </w:r>
    </w:p>
    <w:p>
      <w:pPr>
        <w:pStyle w:val="Normal"/>
        <w:rPr>
          <w:sz w:val="28"/>
          <w:szCs w:val="28"/>
        </w:rPr>
      </w:pPr>
      <w:r>
        <w:rPr>
          <w:sz w:val="28"/>
          <w:szCs w:val="28"/>
        </w:rPr>
        <w:t>The secret partisan bunker is in front of us and our friends are inside. We are going to have a rest and wait for our transport plane. The secret airfield is not far from here.</w:t>
      </w:r>
    </w:p>
    <w:p>
      <w:pPr>
        <w:pStyle w:val="Normal"/>
        <w:rPr>
          <w:sz w:val="28"/>
          <w:szCs w:val="28"/>
        </w:rPr>
      </w:pPr>
      <w:r>
        <w:rPr>
          <w:sz w:val="28"/>
          <w:szCs w:val="28"/>
        </w:rPr>
      </w:r>
    </w:p>
    <w:p>
      <w:pPr>
        <w:pStyle w:val="Normal"/>
        <w:rPr/>
      </w:pPr>
      <w:r>
        <w:rPr>
          <w:b/>
          <w:bCs/>
        </w:rPr>
        <w:t>(SSM Sid Wilburforce, 7/8/99)</w:t>
      </w:r>
      <w:r>
        <w:rPr/>
        <w:t xml:space="preserve"> Game starts get map screen up ASAP. Get blokes down and into woods on the left. I use 2 snipers also armed with SMGs and grenades, and 1 guy SMG + Grenades (+ pankerfaust for trench destruction if I'm feeling grumpy) , and the last geezer with a Bren and lots of ammo. Crawl with a sniper towards the river, if the bridge guards are dead yet, then take them down from here? You'll find a little bend in the river with two stepping stones invisible on the map. From here either snipe, grenade or bazooka the hun MG trench covering the bridge. Trying to cross the bridge before this gets you mowed down. Once done another bosch will run down the bank opposite towards you from your side - drop him too. Then pick off any patrol you can see and hop over the stepping stones, crawl into the now vacant sentry MG trench and snipe more twats covering in the main trench system. You can go around sniping for ages, or once the front line is cleared you can either 1) bring the other men over the bridge and invest the facing trench 2) over bridge flank down their rhs 3) come over bridge and roll up across or round the back. The wankers in the center bunker can all be picked off by crawling, grenading, and/or shooting without actually going inside (it's a bit damp &amp; not good for Willy Calvert's rheumatism). I'd leave the bren gunner belly down covering the front trench (from the bridge) and over towards his left. Once your in it's pretty easy. The main thing is to get rid of the sentry MG post and the MG post front</w:t>
      </w:r>
    </w:p>
    <w:p>
      <w:pPr>
        <w:pStyle w:val="Normal"/>
        <w:rPr/>
      </w:pPr>
      <w:r>
        <w:rPr/>
        <w:t>center of trench. Unfortunately I lost Calvert (the top bloke - the Guv'nor) on this when they were nearly all dead running around looking for kit and he just sank through the mud of the trench, out of the level,</w:t>
      </w:r>
    </w:p>
    <w:p>
      <w:pPr>
        <w:pStyle w:val="Normal"/>
        <w:rPr/>
      </w:pPr>
      <w:r>
        <w:rPr/>
        <w:t>and into soldier heaven.</w:t>
      </w:r>
    </w:p>
    <w:p>
      <w:pPr>
        <w:pStyle w:val="Normal"/>
        <w:rPr/>
      </w:pPr>
      <w:r>
        <w:rPr/>
      </w:r>
    </w:p>
    <w:p>
      <w:pPr>
        <w:pStyle w:val="Normal"/>
        <w:rPr/>
      </w:pPr>
      <w:r>
        <w:rPr/>
      </w:r>
    </w:p>
    <w:p>
      <w:pPr>
        <w:pStyle w:val="Normal"/>
        <w:rPr>
          <w:b/>
          <w:b/>
          <w:bCs/>
          <w:sz w:val="28"/>
          <w:szCs w:val="28"/>
        </w:rPr>
      </w:pPr>
      <w:r>
        <w:rPr>
          <w:b/>
          <w:bCs/>
          <w:sz w:val="28"/>
          <w:szCs w:val="28"/>
        </w:rPr>
        <w:t>C2M5 - Mission Las courtesy, Yugoslavia, 7.9.1941, 10:42</w:t>
      </w:r>
    </w:p>
    <w:p>
      <w:pPr>
        <w:pStyle w:val="Normal"/>
        <w:rPr>
          <w:b/>
          <w:b/>
          <w:bCs/>
          <w:sz w:val="28"/>
          <w:szCs w:val="28"/>
        </w:rPr>
      </w:pPr>
      <w:r>
        <w:rPr>
          <w:b/>
          <w:bCs/>
          <w:sz w:val="28"/>
          <w:szCs w:val="28"/>
        </w:rPr>
      </w:r>
    </w:p>
    <w:p>
      <w:pPr>
        <w:pStyle w:val="Normal"/>
        <w:rPr>
          <w:sz w:val="28"/>
          <w:szCs w:val="28"/>
        </w:rPr>
      </w:pPr>
      <w:r>
        <w:rPr>
          <w:sz w:val="28"/>
          <w:szCs w:val="28"/>
        </w:rPr>
        <w:t>It´s just as well that we can use the transport they organized for us and get out of here. We must be very careful, they are sure to follow us.</w:t>
      </w:r>
    </w:p>
    <w:p>
      <w:pPr>
        <w:pStyle w:val="Normal"/>
        <w:rPr>
          <w:sz w:val="28"/>
          <w:szCs w:val="28"/>
        </w:rPr>
      </w:pPr>
      <w:r>
        <w:rPr>
          <w:sz w:val="28"/>
          <w:szCs w:val="28"/>
        </w:rPr>
      </w:r>
    </w:p>
    <w:p>
      <w:pPr>
        <w:pStyle w:val="Normal"/>
        <w:rPr/>
      </w:pPr>
      <w:r>
        <w:rPr>
          <w:b/>
          <w:bCs/>
        </w:rPr>
        <w:t>(SSM Sid Wilburforce, 7/9/99)</w:t>
      </w:r>
      <w:r>
        <w:rPr/>
        <w:t xml:space="preserve"> Stay away from the barn thing- isolated cover. Take two LMGs - a bren and a BAR for variety of lovely noise - the Bren is incredibly realistic by the way - and two snipers. Make 2 "teams" an auto and a rifle in each. One team moves while the other covers. Move them towards the airstrip, but stop before it, facing forward. Arcs of fire should point as follows (roughly) - LH man 45° to</w:t>
      </w:r>
    </w:p>
    <w:p>
      <w:pPr>
        <w:pStyle w:val="Normal"/>
        <w:rPr/>
      </w:pPr>
      <w:r>
        <w:rPr/>
        <w:t>left if towards fence. Middle left straight ahead. MR s/ahead to quarter right. RH man towards building. Then leave them to it and enjoy the carnage - they don't even get scratched but annihilate the hun. When the plane lands they should all be in hun heaven. Get onto plane ASAP 'cos it doesn't hang around. Enjoy the 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olor w:val="0000FF"/>
          <w:sz w:val="28"/>
          <w:szCs w:val="28"/>
        </w:rPr>
      </w:pPr>
      <w:r>
        <w:rPr>
          <w:b/>
          <w:bCs/>
          <w:color w:val="0000FF"/>
          <w:sz w:val="28"/>
          <w:szCs w:val="28"/>
        </w:rPr>
        <w:t>Campaign 3 - Operations Friends call, Germany, 24.4.1943</w:t>
      </w:r>
    </w:p>
    <w:p>
      <w:pPr>
        <w:pStyle w:val="Normal"/>
        <w:rPr>
          <w:b/>
          <w:b/>
          <w:bCs/>
          <w:color w:val="0000FF"/>
          <w:sz w:val="28"/>
          <w:szCs w:val="28"/>
        </w:rPr>
      </w:pPr>
      <w:r>
        <w:rPr>
          <w:b/>
          <w:bCs/>
          <w:color w:val="0000FF"/>
          <w:sz w:val="28"/>
          <w:szCs w:val="28"/>
        </w:rPr>
      </w:r>
    </w:p>
    <w:p>
      <w:pPr>
        <w:pStyle w:val="Normal"/>
        <w:rPr>
          <w:color w:val="0000FF"/>
          <w:sz w:val="28"/>
          <w:szCs w:val="28"/>
        </w:rPr>
      </w:pPr>
      <w:r>
        <w:rPr>
          <w:color w:val="0000FF"/>
          <w:sz w:val="28"/>
          <w:szCs w:val="28"/>
        </w:rPr>
        <w:t>According to information received, the Germans are developing a new rocket weapon. Our task is to penetrate the underground factory and destroy it. This action is only for men who have courage. We are going to get into the main hall of this complex by pretending that we are attacking it. We are going to wear German uniforms and will have to capture a German officer, who will take us there.</w:t>
      </w:r>
    </w:p>
    <w:p>
      <w:pPr>
        <w:pStyle w:val="Normal"/>
        <w:rPr>
          <w:color w:val="0000FF"/>
          <w:sz w:val="28"/>
          <w:szCs w:val="28"/>
        </w:rPr>
      </w:pPr>
      <w:r>
        <w:rPr>
          <w:color w:val="0000FF"/>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C3M1 - Mission Fire portal, Germany, 24.4.1943, 21:49</w:t>
      </w:r>
    </w:p>
    <w:p>
      <w:pPr>
        <w:pStyle w:val="Normal"/>
        <w:rPr>
          <w:b/>
          <w:b/>
          <w:bCs/>
          <w:sz w:val="28"/>
          <w:szCs w:val="28"/>
        </w:rPr>
      </w:pPr>
      <w:r>
        <w:rPr>
          <w:b/>
          <w:bCs/>
          <w:sz w:val="28"/>
          <w:szCs w:val="28"/>
        </w:rPr>
      </w:r>
    </w:p>
    <w:p>
      <w:pPr>
        <w:pStyle w:val="Normal"/>
        <w:rPr>
          <w:sz w:val="28"/>
          <w:szCs w:val="28"/>
        </w:rPr>
      </w:pPr>
      <w:r>
        <w:rPr>
          <w:sz w:val="28"/>
          <w:szCs w:val="28"/>
        </w:rPr>
        <w:t xml:space="preserve">OK. First we´re going to attract their attention by attacking Abwehr´s deciphering centre. The action must be swift and effective. And the we must get away very quickly. </w:t>
      </w:r>
    </w:p>
    <w:p>
      <w:pPr>
        <w:pStyle w:val="Normal"/>
        <w:rPr>
          <w:sz w:val="28"/>
          <w:szCs w:val="28"/>
        </w:rPr>
      </w:pPr>
      <w:r>
        <w:rPr>
          <w:sz w:val="28"/>
          <w:szCs w:val="28"/>
        </w:rPr>
      </w:r>
    </w:p>
    <w:p>
      <w:pPr>
        <w:pStyle w:val="Normal"/>
        <w:rPr/>
      </w:pPr>
      <w:r>
        <w:rPr>
          <w:b/>
          <w:bCs/>
        </w:rPr>
        <w:t>(Sep - IllusionSoftworks, 7/9/99)</w:t>
      </w:r>
      <w:r>
        <w:rPr/>
        <w:t xml:space="preserve"> Blow up every room where there are archives.....rescue the prisoners....and get to the gate to finish the mission</w:t>
      </w:r>
    </w:p>
    <w:p>
      <w:pPr>
        <w:pStyle w:val="Normal"/>
        <w:rPr/>
      </w:pPr>
      <w:r>
        <w:rPr/>
      </w:r>
    </w:p>
    <w:p>
      <w:pPr>
        <w:pStyle w:val="Normal"/>
        <w:rPr/>
      </w:pPr>
      <w:r>
        <w:rPr>
          <w:b/>
          <w:bCs/>
        </w:rPr>
        <w:t>(Barry, 7/23/99)</w:t>
      </w:r>
      <w:r>
        <w:rPr/>
        <w:t xml:space="preserve"> Rescue prisoners, destroy archives. Use 4 man team. 1 sniper, 3 SMG , 2 or 3 time bombs, grenades, British style. Use Sniper and backup to eliminate all guards in the garden labyrinth and</w:t>
      </w:r>
    </w:p>
    <w:p>
      <w:pPr>
        <w:pStyle w:val="Normal"/>
        <w:rPr/>
      </w:pPr>
      <w:r>
        <w:rPr/>
        <w:t>the front entrance. Enter building from French doors. Dispose of all guards. Preferably using</w:t>
      </w:r>
    </w:p>
    <w:p>
      <w:pPr>
        <w:pStyle w:val="Normal"/>
        <w:rPr/>
      </w:pPr>
      <w:r>
        <w:rPr/>
        <w:t>the "one-man-covers,-one-man -opens-the-door method...Carefully enter the stairs in the right wing of the mansion, there are guards at some of the platforms. Top floor contains the archives, the loft</w:t>
      </w:r>
    </w:p>
    <w:p>
      <w:pPr>
        <w:pStyle w:val="Normal"/>
        <w:rPr/>
      </w:pPr>
      <w:r>
        <w:rPr/>
        <w:t>is guarded by a two man patrol... It is advisable to save the game here, because there maybe problems with blowing the archives up. Put one timed bomb in the loft, close the wood box-like archive cupboard. run over to the 2 room archive and put one in the inner room, also close to the wood box-like cupboards. Either put a third in the last room or run to the stairs, wait out the explosion and the toss some British grenades into the last room...Get one man to go down to the cellars. 2 man patrol down here. Kill them</w:t>
      </w:r>
    </w:p>
    <w:p>
      <w:pPr>
        <w:pStyle w:val="Normal"/>
        <w:rPr/>
      </w:pPr>
      <w:r>
        <w:rPr/>
        <w:t>and take the keys...3 prisoners, open one gate at a time, and use "follow me" command on one at a time. run him out to the truck, and go back for the others... I notice that "follow me" command mad them run for the door when you opened, so they got stuck behind the door and disappeared. Thus, take them out one by one. Make sure no jerrys are lurking first! After you get completed mission for the archives and prisoners, exit all men, enter the limo, and drive for the gate.</w:t>
      </w:r>
    </w:p>
    <w:p>
      <w:pPr>
        <w:pStyle w:val="Normal"/>
        <w:rPr/>
      </w:pPr>
      <w:r>
        <w:rPr/>
      </w:r>
    </w:p>
    <w:p>
      <w:pPr>
        <w:pStyle w:val="Normal"/>
        <w:rPr/>
      </w:pPr>
      <w:r>
        <w:rPr>
          <w:b/>
          <w:bCs/>
        </w:rPr>
        <w:t>(Darth, 7/22/99)</w:t>
      </w:r>
      <w:r>
        <w:rPr/>
        <w:t xml:space="preserve"> Get all three POW's to the truck then take all of you’re remaining :-) men to the black car and enter it. That should really end this mission </w:t>
      </w:r>
    </w:p>
    <w:p>
      <w:pPr>
        <w:pStyle w:val="Normal"/>
        <w:rPr/>
      </w:pPr>
      <w:r>
        <w:rPr/>
      </w:r>
    </w:p>
    <w:p>
      <w:pPr>
        <w:pStyle w:val="Normal"/>
        <w:rPr/>
      </w:pPr>
      <w:r>
        <w:rPr/>
      </w:r>
    </w:p>
    <w:p>
      <w:pPr>
        <w:pStyle w:val="Normal"/>
        <w:rPr>
          <w:b/>
          <w:b/>
          <w:bCs/>
          <w:sz w:val="28"/>
          <w:szCs w:val="28"/>
        </w:rPr>
      </w:pPr>
      <w:r>
        <w:rPr>
          <w:b/>
          <w:bCs/>
          <w:sz w:val="28"/>
          <w:szCs w:val="28"/>
        </w:rPr>
        <w:t>C3M2 - Mission Trap key, Germany, 25.4.1943, 4:36</w:t>
      </w:r>
    </w:p>
    <w:p>
      <w:pPr>
        <w:pStyle w:val="Normal"/>
        <w:rPr>
          <w:b/>
          <w:b/>
          <w:bCs/>
          <w:sz w:val="28"/>
          <w:szCs w:val="28"/>
        </w:rPr>
      </w:pPr>
      <w:r>
        <w:rPr>
          <w:b/>
          <w:bCs/>
          <w:sz w:val="28"/>
          <w:szCs w:val="28"/>
        </w:rPr>
      </w:r>
    </w:p>
    <w:p>
      <w:pPr>
        <w:pStyle w:val="Normal"/>
        <w:rPr>
          <w:sz w:val="28"/>
          <w:szCs w:val="28"/>
        </w:rPr>
      </w:pPr>
      <w:r>
        <w:rPr>
          <w:sz w:val="28"/>
          <w:szCs w:val="28"/>
        </w:rPr>
        <w:t>Now we have before us the night attack on Colonel Steiner´s villa. Steiner is the key officer in several projects of secret German weapons. To make him cooperate, we have to eliminate all soldiers who are protecting him.</w:t>
      </w:r>
    </w:p>
    <w:p>
      <w:pPr>
        <w:pStyle w:val="Normal"/>
        <w:rPr>
          <w:sz w:val="28"/>
          <w:szCs w:val="28"/>
        </w:rPr>
      </w:pPr>
      <w:r>
        <w:rPr>
          <w:sz w:val="28"/>
          <w:szCs w:val="28"/>
        </w:rPr>
      </w:r>
    </w:p>
    <w:p>
      <w:pPr>
        <w:pStyle w:val="Normal"/>
        <w:rPr/>
      </w:pPr>
      <w:r>
        <w:rPr>
          <w:b/>
          <w:bCs/>
        </w:rPr>
        <w:t>(Barry, 7/23/99)</w:t>
      </w:r>
      <w:r>
        <w:rPr/>
        <w:t xml:space="preserve"> Kidnap the German Officer. Use 4 man team. 1 sniper, 3 SMG. Move the sniper up the hill over looking the backyard. Shoot the searchlight guard. Take out the patrolling guards. Move left, shoot the guard at the terrace.  Move in your 3 men through the fence to the right, enter them via the</w:t>
      </w:r>
    </w:p>
    <w:p>
      <w:pPr>
        <w:pStyle w:val="Normal"/>
        <w:rPr/>
      </w:pPr>
      <w:r>
        <w:rPr/>
        <w:t>French doors. Be careful entering the entrance  hall, since there are 2 men covering the sides of the door</w:t>
      </w:r>
    </w:p>
    <w:p>
      <w:pPr>
        <w:pStyle w:val="Normal"/>
        <w:rPr/>
      </w:pPr>
      <w:r>
        <w:rPr/>
        <w:t>Work your way through the whole building, room by room, and eventually, approach the officer (he is in the room that shows in the brief)</w:t>
      </w:r>
    </w:p>
    <w:p>
      <w:pPr>
        <w:pStyle w:val="Normal"/>
        <w:rPr/>
      </w:pPr>
      <w:r>
        <w:rPr/>
      </w:r>
    </w:p>
    <w:p>
      <w:pPr>
        <w:pStyle w:val="Normal"/>
        <w:rPr/>
      </w:pPr>
      <w:r>
        <w:rPr/>
      </w:r>
    </w:p>
    <w:p>
      <w:pPr>
        <w:pStyle w:val="Normal"/>
        <w:rPr>
          <w:b/>
          <w:b/>
          <w:bCs/>
          <w:sz w:val="28"/>
          <w:szCs w:val="28"/>
        </w:rPr>
      </w:pPr>
      <w:r>
        <w:rPr>
          <w:b/>
          <w:bCs/>
          <w:sz w:val="28"/>
          <w:szCs w:val="28"/>
        </w:rPr>
        <w:t>C3M3 - Mission Viper nest, Germany, 25.4.1943, 8:02</w:t>
      </w:r>
    </w:p>
    <w:p>
      <w:pPr>
        <w:pStyle w:val="Normal"/>
        <w:rPr>
          <w:b/>
          <w:b/>
          <w:bCs/>
          <w:sz w:val="28"/>
          <w:szCs w:val="28"/>
        </w:rPr>
      </w:pPr>
      <w:r>
        <w:rPr>
          <w:b/>
          <w:bCs/>
          <w:sz w:val="28"/>
          <w:szCs w:val="28"/>
        </w:rPr>
      </w:r>
    </w:p>
    <w:p>
      <w:pPr>
        <w:pStyle w:val="Normal"/>
        <w:rPr>
          <w:sz w:val="28"/>
          <w:szCs w:val="28"/>
        </w:rPr>
      </w:pPr>
      <w:r>
        <w:rPr>
          <w:sz w:val="28"/>
          <w:szCs w:val="28"/>
        </w:rPr>
        <w:t>With Steiner´s help we might get into closely guarded development complex. But we shouldn´t rely too much on his loyalty to us.</w:t>
      </w:r>
    </w:p>
    <w:p>
      <w:pPr>
        <w:pStyle w:val="Normal"/>
        <w:rPr>
          <w:sz w:val="28"/>
          <w:szCs w:val="28"/>
        </w:rPr>
      </w:pPr>
      <w:r>
        <w:rPr>
          <w:sz w:val="28"/>
          <w:szCs w:val="28"/>
        </w:rPr>
      </w:r>
    </w:p>
    <w:p>
      <w:pPr>
        <w:pStyle w:val="Normal"/>
        <w:rPr/>
      </w:pPr>
      <w:r>
        <w:rPr>
          <w:b/>
          <w:bCs/>
        </w:rPr>
        <w:t>(Barry, 7/23/99)</w:t>
      </w:r>
      <w:r>
        <w:rPr/>
        <w:t xml:space="preserve"> Destroy the mines. Use 4 man team. 1 sniper, 3 SMG, 2 time bombs. First of all, shoot the Officer. He sounds the alarm almost immediately. Lay down on the floor, and keep the office entrance covered...That way all the men in the caves will run up, and get popped. Exit the office (for some reason, everything blew up by itself when I entered the big hall... strange, maybe a bug, but if that does not happen to you, continue to detach the time bombs). Take cover from the blast, then work your way to the exit. (Probably one or two guards around here)</w:t>
      </w:r>
    </w:p>
    <w:p>
      <w:pPr>
        <w:pStyle w:val="Normal"/>
        <w:rPr/>
      </w:pPr>
      <w:r>
        <w:rPr/>
      </w:r>
    </w:p>
    <w:p>
      <w:pPr>
        <w:pStyle w:val="Normal"/>
        <w:rPr/>
      </w:pPr>
      <w:r>
        <w:rPr/>
      </w:r>
    </w:p>
    <w:p>
      <w:pPr>
        <w:pStyle w:val="Normal"/>
        <w:rPr>
          <w:b/>
          <w:b/>
          <w:bCs/>
          <w:sz w:val="28"/>
          <w:szCs w:val="28"/>
        </w:rPr>
      </w:pPr>
      <w:r>
        <w:rPr>
          <w:b/>
          <w:bCs/>
          <w:sz w:val="28"/>
          <w:szCs w:val="28"/>
        </w:rPr>
        <w:t>C3M4 - Mission Escape from hell, Germany, 25.4.1943, 8:48</w:t>
      </w:r>
    </w:p>
    <w:p>
      <w:pPr>
        <w:pStyle w:val="Normal"/>
        <w:rPr>
          <w:b/>
          <w:b/>
          <w:bCs/>
          <w:sz w:val="28"/>
          <w:szCs w:val="28"/>
        </w:rPr>
      </w:pPr>
      <w:r>
        <w:rPr>
          <w:b/>
          <w:bCs/>
          <w:sz w:val="28"/>
          <w:szCs w:val="28"/>
        </w:rPr>
      </w:r>
    </w:p>
    <w:p>
      <w:pPr>
        <w:pStyle w:val="Normal"/>
        <w:rPr>
          <w:sz w:val="28"/>
          <w:szCs w:val="28"/>
        </w:rPr>
      </w:pPr>
      <w:r>
        <w:rPr>
          <w:sz w:val="28"/>
          <w:szCs w:val="28"/>
        </w:rPr>
        <w:t>It is quite obvious that our disguise a Germans is not going to hold for too long. The only chance how to disappear from her quickly is to capture some vehicle from the car-park in the compound.</w:t>
      </w:r>
    </w:p>
    <w:p>
      <w:pPr>
        <w:pStyle w:val="Normal"/>
        <w:rPr>
          <w:sz w:val="28"/>
          <w:szCs w:val="28"/>
        </w:rPr>
      </w:pPr>
      <w:r>
        <w:rPr>
          <w:sz w:val="28"/>
          <w:szCs w:val="28"/>
        </w:rPr>
      </w:r>
    </w:p>
    <w:p>
      <w:pPr>
        <w:pStyle w:val="Normal"/>
        <w:rPr/>
      </w:pPr>
      <w:r>
        <w:rPr>
          <w:b/>
          <w:bCs/>
        </w:rPr>
        <w:t>(Barry, 7/23/99)</w:t>
      </w:r>
      <w:r>
        <w:rPr/>
        <w:t xml:space="preserve"> Escape in the Half-track Use 4 man team. 1 sniper, 3 SMG. This is tedious work, but save often, and you’ll make it... Sniper takes out gate guard, and watchtower guard (Center of ca,p)</w:t>
      </w:r>
    </w:p>
    <w:p>
      <w:pPr>
        <w:pStyle w:val="Normal"/>
        <w:rPr/>
      </w:pPr>
      <w:r>
        <w:rPr/>
        <w:t>Lure the MG tower (behind dog pound) guard by exposing yourself and duck. That way he will climb down and come running with machine pistol. No big problem disposing him on ground. Second MG tower is the one next to the gate... use same method here, since its hard to get a sniper round of.</w:t>
      </w:r>
    </w:p>
    <w:p>
      <w:pPr>
        <w:pStyle w:val="Normal"/>
        <w:rPr/>
      </w:pPr>
      <w:r>
        <w:rPr/>
        <w:t>Either: Exit Gates (U them to open) Sneak out with 2 men (maybe dispose guards at entrance) main gate, run around the camp vehicle ground, and enter from the outside. Man the Half-track, driver and gunner. Dispose of vehicle guards (3) and tower guards, use 2 men to open gates to vehicle grounds, and head</w:t>
      </w:r>
    </w:p>
    <w:p>
      <w:pPr>
        <w:pStyle w:val="Normal"/>
        <w:rPr/>
      </w:pPr>
      <w:r>
        <w:rPr/>
        <w:t>left, for one Panzerfaust leaned against the house. Or: Exit 2 men through the gates, and run them to the outside of the guardhouse, they will execute the 5 man patrol that will come running... Put one man in the MG tower next to the Vehicle ground with SMG, aiming at car park, rush last man past Vehicle ground to trigger vehicle guards, and guardhouse reinforcements. Your men will do the business with these.</w:t>
      </w:r>
    </w:p>
    <w:p>
      <w:pPr>
        <w:pStyle w:val="Normal"/>
        <w:rPr/>
      </w:pPr>
      <w:r>
        <w:rPr/>
        <w:t>Beware though, 3 Jägers runs from the cave, so hurry and dispose of them, else they attack you from  behind. Enter the Car park, run pick up the 3 fuasts, open the gates and...Climb into Half-track and of you go. Do NOT go to far from the camp. Exit one man with Faust, and run him right of camp. sneak up to the riverbank, and you should be able to spot the Tiger standing there... aim and blast away. Enter the half-track and drive it past the smoldering remains of the tank.</w:t>
      </w:r>
    </w:p>
    <w:p>
      <w:pPr>
        <w:pStyle w:val="Normal"/>
        <w:rPr/>
      </w:pPr>
      <w:r>
        <w:rPr/>
      </w:r>
    </w:p>
    <w:p>
      <w:pPr>
        <w:pStyle w:val="Normal"/>
        <w:rPr/>
      </w:pPr>
      <w:r>
        <w:rPr/>
      </w:r>
    </w:p>
    <w:p>
      <w:pPr>
        <w:pStyle w:val="Normal"/>
        <w:rPr>
          <w:b/>
          <w:b/>
          <w:bCs/>
          <w:sz w:val="28"/>
          <w:szCs w:val="28"/>
        </w:rPr>
      </w:pPr>
      <w:r>
        <w:rPr>
          <w:b/>
          <w:bCs/>
          <w:sz w:val="28"/>
          <w:szCs w:val="28"/>
        </w:rPr>
        <w:t>C3M5 - Mission Close fire, Germany, 25.4.1943, 10:24</w:t>
      </w:r>
    </w:p>
    <w:p>
      <w:pPr>
        <w:pStyle w:val="Normal"/>
        <w:rPr>
          <w:b/>
          <w:b/>
          <w:bCs/>
          <w:sz w:val="28"/>
          <w:szCs w:val="28"/>
        </w:rPr>
      </w:pPr>
      <w:r>
        <w:rPr>
          <w:b/>
          <w:bCs/>
          <w:sz w:val="28"/>
          <w:szCs w:val="28"/>
        </w:rPr>
      </w:r>
    </w:p>
    <w:p>
      <w:pPr>
        <w:pStyle w:val="Normal"/>
        <w:rPr>
          <w:sz w:val="28"/>
          <w:szCs w:val="28"/>
        </w:rPr>
      </w:pPr>
      <w:r>
        <w:rPr>
          <w:sz w:val="28"/>
          <w:szCs w:val="28"/>
        </w:rPr>
        <w:t>Quickly to Penemunde turn-off. We have the entire motorized brigade ( one tank ) on our tails.</w:t>
      </w:r>
    </w:p>
    <w:p>
      <w:pPr>
        <w:pStyle w:val="Normal"/>
        <w:rPr>
          <w:sz w:val="28"/>
          <w:szCs w:val="28"/>
        </w:rPr>
      </w:pPr>
      <w:r>
        <w:rPr>
          <w:sz w:val="28"/>
          <w:szCs w:val="28"/>
        </w:rPr>
      </w:r>
    </w:p>
    <w:p>
      <w:pPr>
        <w:pStyle w:val="Normal"/>
        <w:rPr/>
      </w:pPr>
      <w:r>
        <w:rPr>
          <w:b/>
          <w:bCs/>
        </w:rPr>
        <w:t>(Barry, 7/23/99)</w:t>
      </w:r>
      <w:r>
        <w:rPr/>
        <w:t xml:space="preserve"> Find Exit, and run from the whole Third Reich army! Use 4 man team. 1 sniper, 3 SMG, Bazooka w 4 rockets. This is a big one. Exit bazooka shooter. make him climb up the hill and the left of the staring point. wait for tank, blast it. Drive forward slowly, about 50 meters beyond the fallen tree. Use MG an vehicle to dispose of all troops you see. Careful, they carry Panzerfaust, so be quick! Exit one or 2 snipers, work over the field. Sneak sniper and Bazooka shooter down to the riverbank on the left. try keeping the water tower between you and the nearest tank, that way he cant shoot you. Sneak up your sniper to take out several 3 men groups, armed with Fausts. Careful, at the end of the field there are some guard towers. Snipe them to, and also, watch out for half-track. When you are close to some bushes near</w:t>
      </w:r>
    </w:p>
    <w:p>
      <w:pPr>
        <w:pStyle w:val="Normal"/>
        <w:rPr/>
      </w:pPr>
      <w:r>
        <w:rPr/>
        <w:t>the river, look up and use bazooka on both tanks, shoot the one furthest away first, the closer will not have time to react.  Secure the field and camp for more shooters, (I managed to kill the gunner in the half-track, so I could switch to a fresh car here) Follow the road, let your gunner take out all ambushes. Follow the road as straight as possible. soon you get ambushed again, where there is a Köbelwaagen (Jerry jeep) dispose of the attackers, and head back for about 100 meters, and you’ll spot a road leading up the hills (left side of road) You’ll end up in a little village (beautiful scenery!) Follow the road from the village, shoot all troops you see. (if you run low on gas, you can travel by foot, or go back for the jeep). Lastly, you come to a Germans mansion, with 3 SS snipers... though, but if you still have your vehicle the MG should provide covering fire, while a sniper shoots them all. otherwise, snipe away...Behind the house, a road leads to peenenmunde :) Comment: this mission does not use the map. Sometimes your troops will tend to run about and mess everything up (shoot each other accidentally, run headlong into fields guarded by tanks and so on) If you want them to behave, use one man to execute "follow me" command, the switch</w:t>
      </w:r>
    </w:p>
    <w:p>
      <w:pPr>
        <w:pStyle w:val="Normal"/>
        <w:rPr/>
      </w:pPr>
      <w:r>
        <w:rPr/>
        <w:t xml:space="preserve">to another team member. that way, all 3 of them wont move... </w:t>
      </w:r>
    </w:p>
    <w:p>
      <w:pPr>
        <w:pStyle w:val="Normal"/>
        <w:rPr/>
      </w:pPr>
      <w:r>
        <w:rPr/>
      </w:r>
    </w:p>
    <w:p>
      <w:pPr>
        <w:pStyle w:val="Normal"/>
        <w:rPr/>
      </w:pPr>
      <w:r>
        <w:rPr>
          <w:b/>
          <w:bCs/>
        </w:rPr>
        <w:t>(Swaty, 7/20/99)</w:t>
      </w:r>
      <w:r>
        <w:rPr/>
        <w:t xml:space="preserve"> Well, this is what I did to come through the first part of the mission: First, give your first man on the team 4 anti tank mines. Then, lay the mines with a yards distance from each other behind and left of your starting vehicle. Now drive your car in cover and hear the tank blow up:) Remember to bring at least one sniper with a sniper rifle and then just start to crawl on the road until you spot the enemies. Pick them off at extreme range and proceed doing so until you reach the tree line to the beach...</w:t>
      </w:r>
    </w:p>
    <w:p>
      <w:pPr>
        <w:pStyle w:val="Normal"/>
        <w:rPr/>
      </w:pPr>
      <w:r>
        <w:rPr/>
      </w:r>
    </w:p>
    <w:p>
      <w:pPr>
        <w:pStyle w:val="Normal"/>
        <w:rPr/>
      </w:pPr>
      <w:r>
        <w:rPr>
          <w:b/>
          <w:bCs/>
        </w:rPr>
        <w:t>(Clipart, 7/20/99)</w:t>
      </w:r>
      <w:r>
        <w:rPr/>
        <w:t xml:space="preserve"> I finished this mission with only one man and no weapons. Once in the armored car, make sure you drive in a zig-zag pattern. This help when being shot at with a bazooka.</w:t>
      </w:r>
    </w:p>
    <w:p>
      <w:pPr>
        <w:pStyle w:val="Normal"/>
        <w:rPr/>
      </w:pPr>
      <w:r>
        <w:rPr/>
      </w:r>
    </w:p>
    <w:p>
      <w:pPr>
        <w:pStyle w:val="Normal"/>
        <w:rPr/>
      </w:pPr>
      <w:r>
        <w:rPr/>
      </w:r>
    </w:p>
    <w:p>
      <w:pPr>
        <w:pStyle w:val="Normal"/>
        <w:rPr>
          <w:b/>
          <w:b/>
          <w:bCs/>
          <w:sz w:val="28"/>
          <w:szCs w:val="28"/>
        </w:rPr>
      </w:pPr>
      <w:r>
        <w:rPr>
          <w:b/>
          <w:bCs/>
          <w:sz w:val="28"/>
          <w:szCs w:val="28"/>
        </w:rPr>
        <w:t>C3M6 - Mission Crystal falcon, Germany, 25.4.1943, 12:38</w:t>
      </w:r>
    </w:p>
    <w:p>
      <w:pPr>
        <w:pStyle w:val="Normal"/>
        <w:rPr>
          <w:b/>
          <w:b/>
          <w:bCs/>
          <w:sz w:val="28"/>
          <w:szCs w:val="28"/>
        </w:rPr>
      </w:pPr>
      <w:r>
        <w:rPr>
          <w:b/>
          <w:bCs/>
          <w:sz w:val="28"/>
          <w:szCs w:val="28"/>
        </w:rPr>
      </w:r>
    </w:p>
    <w:p>
      <w:pPr>
        <w:pStyle w:val="Normal"/>
        <w:rPr>
          <w:sz w:val="28"/>
          <w:szCs w:val="28"/>
        </w:rPr>
      </w:pPr>
      <w:r>
        <w:rPr>
          <w:sz w:val="28"/>
          <w:szCs w:val="28"/>
        </w:rPr>
        <w:t>We must keep our positions until the pilot prepares transport Catalina for the take-off. German vanguard is catching up with us.</w:t>
      </w:r>
    </w:p>
    <w:p>
      <w:pPr>
        <w:pStyle w:val="Normal"/>
        <w:rPr>
          <w:sz w:val="28"/>
          <w:szCs w:val="28"/>
        </w:rPr>
      </w:pPr>
      <w:r>
        <w:rPr>
          <w:sz w:val="28"/>
          <w:szCs w:val="28"/>
        </w:rPr>
      </w:r>
    </w:p>
    <w:p>
      <w:pPr>
        <w:pStyle w:val="Normal"/>
        <w:rPr/>
      </w:pPr>
      <w:r>
        <w:rPr>
          <w:b/>
          <w:bCs/>
        </w:rPr>
        <w:t>(Barry, 7/23/99)</w:t>
      </w:r>
      <w:r>
        <w:rPr/>
        <w:t xml:space="preserve"> Kill all enemies. Use 4 man team. 2 brownings, and Sh*load of ammo, 2 SMG and  about 400 rounds each. Make sure one strong man has about 50 % left carrying cap. Use one browning close to the boathouse. He will provide deadly fire at the on coming troops flank. They don’t stand a chance, its like "the wild bunch" final scene :) Second browning aiming at the 2 hills, at an angle from the bridge where the plane is. Back him up with a SMG man a bit to the left, closer to the boat shed. Last SMG man (strong man) runs to the boxes and picks up a bazooka. Put him on the hill next to the boat shed. (I prefer to first person him, so I can have full control on the Bazooka) Wait for the party to  commence, and then hold your breath as two tigers appear! (this mission is soooo cool!!) Bazooka them to hell, and run for cover (at the MG shooter, close to the bridge.) i usually switch to the MG shooter at the shed, just for the satisfaction to go first person and se them fall. Fire away like hell, and make sure you keep an eye on the other hill. When they stop coming, sneak around and look carefully behind the tanks for some spare troopers that chickened out... Once you get mission finished, enter the plane from the water, just walk up to the "bubble" window and U it. (this mission is sooo great! I play it over and over! and yes, I am sick :))</w:t>
      </w:r>
    </w:p>
    <w:p>
      <w:pPr>
        <w:pStyle w:val="Normal"/>
        <w:rPr>
          <w:b/>
          <w:b/>
          <w:bCs/>
          <w:color w:val="0000FF"/>
          <w:sz w:val="28"/>
          <w:szCs w:val="28"/>
        </w:rPr>
      </w:pPr>
      <w:r>
        <w:rPr>
          <w:b/>
          <w:bCs/>
          <w:color w:val="0000FF"/>
          <w:sz w:val="28"/>
          <w:szCs w:val="28"/>
        </w:rPr>
        <w:t>Campaign 4 - Operation Sign of cross, Norway, 23.2.1944</w:t>
      </w:r>
    </w:p>
    <w:p>
      <w:pPr>
        <w:pStyle w:val="Normal"/>
        <w:rPr>
          <w:b/>
          <w:b/>
          <w:bCs/>
          <w:color w:val="0000FF"/>
          <w:sz w:val="28"/>
          <w:szCs w:val="28"/>
        </w:rPr>
      </w:pPr>
      <w:r>
        <w:rPr>
          <w:b/>
          <w:bCs/>
          <w:color w:val="0000FF"/>
          <w:sz w:val="28"/>
          <w:szCs w:val="28"/>
        </w:rPr>
      </w:r>
    </w:p>
    <w:p>
      <w:pPr>
        <w:pStyle w:val="Normal"/>
        <w:rPr>
          <w:color w:val="0000FF"/>
          <w:sz w:val="28"/>
          <w:szCs w:val="28"/>
        </w:rPr>
      </w:pPr>
      <w:r>
        <w:rPr>
          <w:color w:val="0000FF"/>
          <w:sz w:val="28"/>
          <w:szCs w:val="28"/>
        </w:rPr>
        <w:t>Our task in this mission is to find and destroy German research complex, situated in Norway. Our intelligence people think that the research that is done there is connected with development of nuclear bomb. We have to prevent at all costs the Germans to continue with this.</w:t>
      </w:r>
    </w:p>
    <w:p>
      <w:pPr>
        <w:pStyle w:val="Normal"/>
        <w:rPr>
          <w:color w:val="0000FF"/>
          <w:sz w:val="28"/>
          <w:szCs w:val="28"/>
        </w:rPr>
      </w:pPr>
      <w:r>
        <w:rPr>
          <w:color w:val="0000FF"/>
          <w:sz w:val="28"/>
          <w:szCs w:val="28"/>
        </w:rPr>
      </w:r>
    </w:p>
    <w:p>
      <w:pPr>
        <w:pStyle w:val="Normal"/>
        <w:rPr/>
      </w:pPr>
      <w:r>
        <w:rPr/>
      </w:r>
    </w:p>
    <w:p>
      <w:pPr>
        <w:pStyle w:val="Normal"/>
        <w:rPr>
          <w:b/>
          <w:b/>
          <w:bCs/>
          <w:sz w:val="28"/>
          <w:szCs w:val="28"/>
        </w:rPr>
      </w:pPr>
      <w:r>
        <w:rPr>
          <w:b/>
          <w:bCs/>
          <w:sz w:val="28"/>
          <w:szCs w:val="28"/>
        </w:rPr>
        <w:t>C4M1 - Mission Thor´s hammer, Norway, 23.2.1944, 0:15</w:t>
      </w:r>
    </w:p>
    <w:p>
      <w:pPr>
        <w:pStyle w:val="Normal"/>
        <w:rPr>
          <w:b/>
          <w:b/>
          <w:bCs/>
          <w:sz w:val="28"/>
          <w:szCs w:val="28"/>
        </w:rPr>
      </w:pPr>
      <w:r>
        <w:rPr>
          <w:b/>
          <w:bCs/>
          <w:sz w:val="28"/>
          <w:szCs w:val="28"/>
        </w:rPr>
      </w:r>
    </w:p>
    <w:p>
      <w:pPr>
        <w:pStyle w:val="Normal"/>
        <w:rPr>
          <w:sz w:val="28"/>
          <w:szCs w:val="28"/>
        </w:rPr>
      </w:pPr>
      <w:r>
        <w:rPr>
          <w:sz w:val="28"/>
          <w:szCs w:val="28"/>
        </w:rPr>
        <w:t>Our first target is the local power station. Luckily, it is within the range of guns on our ships that are hiding in fog. We will place two remote-control homing devices in the complex of the power station and then quickly disappear.</w:t>
      </w:r>
    </w:p>
    <w:p>
      <w:pPr>
        <w:pStyle w:val="Normal"/>
        <w:rPr>
          <w:sz w:val="28"/>
          <w:szCs w:val="28"/>
        </w:rPr>
      </w:pPr>
      <w:r>
        <w:rPr>
          <w:sz w:val="28"/>
          <w:szCs w:val="28"/>
        </w:rPr>
      </w:r>
    </w:p>
    <w:p>
      <w:pPr>
        <w:pStyle w:val="Normal"/>
        <w:rPr/>
      </w:pPr>
      <w:r>
        <w:rPr>
          <w:b/>
          <w:bCs/>
        </w:rPr>
        <w:t>(Robert ‘Swaty’ Berggren, 7/26/99)</w:t>
      </w:r>
      <w:r>
        <w:rPr/>
        <w:t xml:space="preserve"> Primary objective: To place two radio receivers for aiding naval coastal bombardment of enemy facility Secondary objective: To reach escape point. You start in the northeast corner of the map. Start with letting your machine gunner guard the southwest to cover that area. Snipe off the two guards on the towers at the eastern entrance. Run around the barrack just south of your starting position and gun down the soldiers standing outside. Move your machine gunner and a backup to the house southwest of the starting point. Place them by the northern wall of the northern house. Aim the machine gunner at the tower. Let the backup guard the area to the north. Let the sniper and a backup go down to the southeast corner of the map but remember to snipe off the soldier in that guard tower. To the west there will be another guard tower. Snipe of the soldier occupying that too. By now your machine gunner may have started to fire. Assist him by taking control over him or he may get himself killed. Also be aware of soldiers coming from the north. After securing the area, move through the inner fence surrounding the facility. Move by the railroad track to the other part of the map. Be aware of enemies coming at you or guarding in towers and such. Place the radio transmitters and start moving to the exit point to the west. Be aware of the guard towers at the western edge of the map and guards spotting you. You will have 5 minutes after laying the transmitters to reach the exit before the shells starts to drop around you.</w:t>
      </w:r>
    </w:p>
    <w:p>
      <w:pPr>
        <w:pStyle w:val="Normal"/>
        <w:rPr/>
      </w:pPr>
      <w:r>
        <w:rPr/>
      </w:r>
    </w:p>
    <w:p>
      <w:pPr>
        <w:pStyle w:val="Normal"/>
        <w:rPr/>
      </w:pPr>
      <w:r>
        <w:rPr>
          <w:b/>
          <w:bCs/>
        </w:rPr>
        <w:t>(Lord Kee, 7/26/99)</w:t>
      </w:r>
      <w:r>
        <w:rPr/>
        <w:t xml:space="preserve"> Equip 2 men at least with sniper rifles. Take two homing devices with you. Split your group into two. Move one sniper and one with automatic weapon  forward around the house close to starting point. Carefully snipe all guards in towers. Beware of patrol, scan the horizon all the time and snipe when you have the opportunity.  Move group two rightwards from the starting point, along the shore, between or behind the oil tanks. Beware of many soldiers in the middle of map, inside fence. Snipe them from range. Proceed around the edges of the map, snipe out the guard tower. When all towers at the edges of map are deal with, proceed from two sides towards the main objective, secure the premises while the soldier with homing devices plants them. Remember: carefully clean the map of all soldiers remember to leave with speed towards the exit point</w:t>
      </w:r>
    </w:p>
    <w:p>
      <w:pPr>
        <w:pStyle w:val="Normal"/>
        <w:rPr/>
      </w:pPr>
      <w:r>
        <w:rPr/>
      </w:r>
    </w:p>
    <w:p>
      <w:pPr>
        <w:pStyle w:val="Normal"/>
        <w:rPr/>
      </w:pPr>
      <w:r>
        <w:rPr>
          <w:b/>
          <w:bCs/>
        </w:rPr>
        <w:t>(Bjorn Straat, 7/27/99)</w:t>
      </w:r>
      <w:r>
        <w:rPr/>
        <w:t xml:space="preserve"> 1 man, sniper rifle and SMG, 2 transmitters (the only ones needed in this campaign, don’t bother to campaign equip more) First, belly down and crawl. Its pretty much snow, so the jerrys haven’t got a long sight. If you like, sneak up on the right side of the small building, and snipe one patrolman, and 2 towers. (The towers are not that big threat, but what the hey, they started the war!)</w:t>
      </w:r>
    </w:p>
    <w:p>
      <w:pPr>
        <w:pStyle w:val="Normal"/>
        <w:rPr/>
      </w:pPr>
      <w:r>
        <w:rPr/>
        <w:t>Sneak, really carefully, to the perimeter fence with the unmanned towers, stoping often to look through your scope. If they heard your shots, they will probably be manning them now. (Always use a building/obstacle to cut of line of sight from patrolling guards) Pick them of as you find them. I waited outside, until all foot patrol men came by, and dropped them one by one. DO NOT place the transmitters! you have to secure your escape route first! Remember the golden rule of a snipers: Patience. (It might be snowing and cold and wet as h*ll, but its better then hot lead anyway) Sneak up, look through scope, you know where the guard towers are, always keep low profile, and an obstacle between you and a possible danger. This mission is fairly simple. Pick of foot patrols, guard towers, and then head back to place the transmitters, when you are positive there are no more jerrys around. After placing the transmitters, switch to SMG, and run for exit, beware there might have triggered some extra troopers so you’ll have to be ready for quick and deadly SMG fire.</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C4M2 - Mission Snow demon, Norway, 23.2.1944, 1:25</w:t>
      </w:r>
    </w:p>
    <w:p>
      <w:pPr>
        <w:pStyle w:val="Normal"/>
        <w:rPr>
          <w:b/>
          <w:b/>
          <w:bCs/>
          <w:sz w:val="28"/>
          <w:szCs w:val="28"/>
        </w:rPr>
      </w:pPr>
      <w:r>
        <w:rPr>
          <w:b/>
          <w:bCs/>
          <w:sz w:val="28"/>
          <w:szCs w:val="28"/>
        </w:rPr>
      </w:r>
    </w:p>
    <w:p>
      <w:pPr>
        <w:pStyle w:val="Normal"/>
        <w:rPr>
          <w:sz w:val="28"/>
          <w:szCs w:val="28"/>
        </w:rPr>
      </w:pPr>
      <w:r>
        <w:rPr>
          <w:sz w:val="28"/>
          <w:szCs w:val="28"/>
        </w:rPr>
        <w:t>Now we are going to attack the lab where the German scientists are. The goal is to disrupt communications.</w:t>
      </w:r>
    </w:p>
    <w:p>
      <w:pPr>
        <w:pStyle w:val="Normal"/>
        <w:rPr>
          <w:sz w:val="28"/>
          <w:szCs w:val="28"/>
        </w:rPr>
      </w:pPr>
      <w:r>
        <w:rPr>
          <w:sz w:val="28"/>
          <w:szCs w:val="28"/>
        </w:rPr>
      </w:r>
    </w:p>
    <w:p>
      <w:pPr>
        <w:pStyle w:val="Normal"/>
        <w:rPr/>
      </w:pPr>
      <w:r>
        <w:rPr>
          <w:b/>
          <w:bCs/>
        </w:rPr>
        <w:t>(Lord Kee, 7/26/99)</w:t>
      </w:r>
      <w:r>
        <w:rPr/>
        <w:t xml:space="preserve">  Essential equipment: sniper rifles, 3-4 time bombs. Could be handy equipment: flare gun (just for the fun of it) Move along the path in the mountain, the forest is mined which means you need a lot of save-reloads if you proceed that way. Beware of the patrol and the guards posted at the path down to the army barracks. Use your snipers effectively and remember to use the 1st person views telescope sight a lot. Snipe down the guards at the car parking. Snipe the guard with fixed machine gun close to the antenna from distance. Silhouette a perfect target.  Only one solder needed to proceed to the antenna, with two time bombs. Move downwards to the research lab and penetrate the defenses. Remember to save often. Once inside, hand grenade through to the room with objective is sufficient, time bomb also handy.  There are two guards at the gate, snipe them down before driving. The antenna can be destroyed by placing two time bombs at the base. (you have to use the ladders up first, however climbing really to the top is not needed (don't think it is possible either). Use the cursor up key to give you a longer escape time for the time bomb. (hit inventory key, scroll inventory once you have the time bomb selected, hit inventory key, cursor up key to put time to max 1.30mins, inventory key to drop the time bomb.) Be careful when you run down the ladders, sometimes the soldier wants to fly. Remember: utilize fallen soldiers equipment...new guns :) Problems with doors ?, cheat; move your soldier so he sticks his weapon through the door. Step quickly back. Enemy might see you, running and opens the door for you. Gun 'em down. </w:t>
      </w:r>
    </w:p>
    <w:p>
      <w:pPr>
        <w:pStyle w:val="Normal"/>
        <w:rPr/>
      </w:pPr>
      <w:r>
        <w:rPr/>
      </w:r>
    </w:p>
    <w:p>
      <w:pPr>
        <w:pStyle w:val="Normal"/>
        <w:rPr/>
      </w:pPr>
      <w:r>
        <w:rPr>
          <w:b/>
          <w:bCs/>
        </w:rPr>
        <w:t>(Bjorn Straat, 7/27/99)</w:t>
      </w:r>
      <w:r>
        <w:rPr/>
        <w:t xml:space="preserve"> 4 men; 2 snipers, one LMG (pref browning), two SMG, 2 time bombs, British grenades. As always, belly to the ground, and sneak. 2 men should crawl up to the cliff, overlooking the compound. I used LMG and sniper. They will eventually shoot patrolling guards inside the fence. The other 2 should crawl further, but stay out of Line Of Sight from the lower ground (crawl closer to the mountainside that is). Also, ever so often, cover up each other, sniper scoops the area, and the other guy crawls, then switch.  After a while you come to a sloppy hillside down into the camp. Before you do, you should have picked of 2 or 3 guards up here. If you can spot him, pick of the MG guard by the antenna to. If you cant spot him, remember he is up there, so a good idea would be to pop him. Be very careful now. Going further will most probably trigger the camp guards, and they ... gulp... carry MP44. So before</w:t>
      </w:r>
    </w:p>
    <w:p>
      <w:pPr>
        <w:pStyle w:val="Normal"/>
        <w:rPr/>
      </w:pPr>
      <w:r>
        <w:rPr/>
        <w:t>going past the hillside, move up the rear guard, to cover you. Move the man carrying the explosives close to the mountainside, and sneak. If this does not trigger some action down there, snipe a few guys in front of the car park, but only if you have cover enough from the rest of the team. This should make about 5</w:t>
      </w:r>
    </w:p>
    <w:p>
      <w:pPr>
        <w:pStyle w:val="Normal"/>
        <w:rPr/>
      </w:pPr>
      <w:r>
        <w:rPr/>
        <w:t>men come running uphill, but that should not be a problem. I don’t recall what date it is in this mission, but Santa seems to be around, because the troopers running uphill have MP 44 s and ammo for all! (if you cant carry them, throw away any SMG and change, this weapon is the best in the whole game.) Proceed with the explosive guy to the base of the antenna. spread your team out along the mountain (2 MP44, 1 sniper) so they cover any attacks. You should be able to see to the gates from the hillside, so you can shoot 2 guards there. Climb the stairs, put 2 bombs at the foot of the antenna (1.5 minutes) and run down. Enter 2 men in the lab building. Be careful. The room to the right is a 2 door bunk room, with 2 men inside; one to the far right, one though the far left. Put one standing man facing the door, and use the other to open. If you don’t spot them, toss grenades inside. Move from room to room, using the one man cover, one man opens tactics. If you’re not sure what’s inside toss a pineapple. The large room in the middle of the house is the archive room. Open, shoot and toss grenade. That should blow up the archives. Gather all men at the car park. Man the leftmost truck and drive off.</w:t>
      </w:r>
    </w:p>
    <w:p>
      <w:pPr>
        <w:pStyle w:val="Normal"/>
        <w:rPr/>
      </w:pPr>
      <w:r>
        <w:rPr/>
      </w:r>
    </w:p>
    <w:p>
      <w:pPr>
        <w:pStyle w:val="Normal"/>
        <w:rPr/>
      </w:pPr>
      <w:r>
        <w:rPr/>
      </w:r>
    </w:p>
    <w:p>
      <w:pPr>
        <w:pStyle w:val="Normal"/>
        <w:rPr>
          <w:b/>
          <w:b/>
          <w:bCs/>
          <w:sz w:val="28"/>
          <w:szCs w:val="28"/>
        </w:rPr>
      </w:pPr>
      <w:r>
        <w:rPr>
          <w:b/>
          <w:bCs/>
          <w:sz w:val="28"/>
          <w:szCs w:val="28"/>
        </w:rPr>
        <w:t>C4M3 - Mission Thirteenth chamber, Norway, 23.2.1944, 2:37</w:t>
      </w:r>
    </w:p>
    <w:p>
      <w:pPr>
        <w:pStyle w:val="Normal"/>
        <w:rPr>
          <w:b/>
          <w:b/>
          <w:bCs/>
          <w:sz w:val="28"/>
          <w:szCs w:val="28"/>
        </w:rPr>
      </w:pPr>
      <w:r>
        <w:rPr>
          <w:b/>
          <w:bCs/>
          <w:sz w:val="28"/>
          <w:szCs w:val="28"/>
        </w:rPr>
      </w:r>
    </w:p>
    <w:p>
      <w:pPr>
        <w:pStyle w:val="Normal"/>
        <w:rPr>
          <w:sz w:val="28"/>
          <w:szCs w:val="28"/>
        </w:rPr>
      </w:pPr>
      <w:r>
        <w:rPr>
          <w:sz w:val="28"/>
          <w:szCs w:val="28"/>
        </w:rPr>
        <w:t>Here is the main target of the campaign: laboratory for manufacture of heavy water. It is disguised as brewery, but we know how to get inside. The goal: It’s destruction! And then to get out as quickly as possible.</w:t>
      </w:r>
    </w:p>
    <w:p>
      <w:pPr>
        <w:pStyle w:val="Normal"/>
        <w:rPr>
          <w:sz w:val="28"/>
          <w:szCs w:val="28"/>
        </w:rPr>
      </w:pPr>
      <w:r>
        <w:rPr>
          <w:sz w:val="28"/>
          <w:szCs w:val="28"/>
        </w:rPr>
      </w:r>
    </w:p>
    <w:p>
      <w:pPr>
        <w:pStyle w:val="Normal"/>
        <w:rPr/>
      </w:pPr>
      <w:r>
        <w:rPr>
          <w:b/>
          <w:bCs/>
        </w:rPr>
        <w:t>(Lord Kee, 7/26/99)</w:t>
      </w:r>
      <w:r>
        <w:rPr/>
        <w:t xml:space="preserve"> Essential equipment: hand grenades (of both versions) automatic weapons, sniper rifle. At start, move your men close to the wall. Use the 3rd person views to spot guards at the entrance in the wall. Toss a hand grenade, beware of one guy patrol. When moving inside, beware of soldiers who are stationed on the inside, along the wall. You will have to gun them down quickly. Then move inside the hall to the right. It should be empty. Proceed to empty the buildings on the other side of the map, all the way to the truck by moving from room to room. Then continue inside the 'cave' but station one guy at least at the doorway, guarding the hall room as once you have completed the mission, you will be attacked again. Enter the cave, the first room is empty, 2nd room has a soldier in it. Method one: toss a hand grenade (British) and then be ready for the 5-6 soldiers who will run to the room. There is a small guard room to the left in next corridor, best to toss a grenade inside. Remember to use the shit-fire to throw low. Then move carefully to the corridor, stay on the left side. If you are lucky, the guard behind the wall at the end of corridor can't spot you. Side step (be prone) and once you see a arm or leg, shot and keep on shooting until you are sure he is dead. Then enter the room, toss hand grenades over the wall. When you have a clear hand grenade toss to the back of the room that has opened to the left, throw a hand grenade and run. The heavy water complex will blow up and unless you hurry, you are toast. Return to the truck, be careful of soldiers on the yard, kill them from the door openings. Secure the area, enter the truck and leave to exit point. Remember: The exploding complex will kill you if you stay in the room. There are several soldiers waiting for you after the explosion. Secure your movements with AI controlled soldier who has a clear line of fire.</w:t>
      </w:r>
    </w:p>
    <w:p>
      <w:pPr>
        <w:pStyle w:val="Normal"/>
        <w:rPr/>
      </w:pPr>
      <w:r>
        <w:rPr/>
      </w:r>
    </w:p>
    <w:p>
      <w:pPr>
        <w:pStyle w:val="Normal"/>
        <w:rPr/>
      </w:pPr>
      <w:r>
        <w:rPr>
          <w:b/>
          <w:bCs/>
        </w:rPr>
        <w:t>(Bjorn Straat, 7/27/99)</w:t>
      </w:r>
      <w:r>
        <w:rPr/>
        <w:t xml:space="preserve"> 4 men; all MP 44 (if you remembered to capture any from mission before. I couldn’t get them from the campaign setup menu) one sniper. British grenades, 1 time bomb. Okay, guess what; belly down. Move 2 men up to the wall, aiming at the opening in the wall, 1 other can inch his way sideways, looking in to the opening. One guard comes out, pop him. about three more guys are inside, better toss a grenade or 2 in there. Crawl in, spread. 2 or three jerrys are to the left, so be careful there. Work your way up to the escape vehicle. 2 SS men rushes you, but they carry bold action rifles, so you should have no problem since you wield the MP44. there are approx. 2 more guys in the lower building, so go from garage and against the brewery, using the trusty "open door with cover, and toss grenade" ploy here. Finally you reach the brewery. Enter from lower building, and from outside, dividing your group into 2. There should be at most 2 men in here. Now, very carefully, open the "secret" doors, sneak in, keep troopers against wall, covering each other. On man should sneak ahead, and pop guard in "cave no 1". Then use a few British grenades inside the second cave room, there are 2 men in here, and also back up will soon follow. One cool trick is to toss 1 or 2 grenades in there, (that will put out the light, so they can’t see you) and as soon they go off, side roll into the room and blast away. The room called the armory is now manned, and a death trap to any SAS man who brought too few grenades. Dispose of them, and crawl</w:t>
      </w:r>
    </w:p>
    <w:p>
      <w:pPr>
        <w:pStyle w:val="Normal"/>
        <w:rPr/>
      </w:pPr>
      <w:r>
        <w:rPr/>
        <w:t>inside the major room, snipe/shoot all 3-4 guards, put explosives down and pull out. Most likely, some guards are now in the bewer room. make short process and enter the truck.</w:t>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C4M4 - Mission Volven hunters, Norway, 23.2.1944, 7:18</w:t>
      </w:r>
    </w:p>
    <w:p>
      <w:pPr>
        <w:pStyle w:val="Normal"/>
        <w:rPr>
          <w:b/>
          <w:b/>
          <w:bCs/>
          <w:sz w:val="28"/>
          <w:szCs w:val="28"/>
        </w:rPr>
      </w:pPr>
      <w:r>
        <w:rPr>
          <w:b/>
          <w:bCs/>
          <w:sz w:val="28"/>
          <w:szCs w:val="28"/>
        </w:rPr>
      </w:r>
    </w:p>
    <w:p>
      <w:pPr>
        <w:pStyle w:val="Normal"/>
        <w:rPr>
          <w:sz w:val="28"/>
          <w:szCs w:val="28"/>
        </w:rPr>
      </w:pPr>
      <w:r>
        <w:rPr>
          <w:sz w:val="28"/>
          <w:szCs w:val="28"/>
        </w:rPr>
        <w:t>Well, it looks that we are not going to go home yet. Our local friends say that there is a German submarine in the nearby German base. It loaded some supplies and it is supposed to sail in a few hours. It would not be very pleasant if we were to meet here on the open sea.</w:t>
      </w:r>
    </w:p>
    <w:p>
      <w:pPr>
        <w:pStyle w:val="Normal"/>
        <w:rPr>
          <w:sz w:val="28"/>
          <w:szCs w:val="28"/>
        </w:rPr>
      </w:pPr>
      <w:r>
        <w:rPr>
          <w:sz w:val="28"/>
          <w:szCs w:val="28"/>
        </w:rPr>
      </w:r>
    </w:p>
    <w:p>
      <w:pPr>
        <w:pStyle w:val="Normal"/>
        <w:rPr/>
      </w:pPr>
      <w:r>
        <w:rPr>
          <w:b/>
          <w:bCs/>
        </w:rPr>
        <w:t>(Lord Kee, 7/26/99)</w:t>
      </w:r>
      <w:r>
        <w:rPr/>
        <w:t xml:space="preserve"> Essential equipment: sniper, machine guns, couple of hand grenades are helpful.</w:t>
      </w:r>
    </w:p>
    <w:p>
      <w:pPr>
        <w:pStyle w:val="Normal"/>
        <w:rPr/>
      </w:pPr>
      <w:r>
        <w:rPr/>
        <w:t xml:space="preserve">This mission is a tough one, because of the hard way you have to open doors. First, move with the sniper, carefully take down the guard on the left in front of the house. Move this soldier to the left of the map (seen from starting point). There are two guards at least behind the petrol tank. When you have a clear shot at the guards in front of the entrance to the complex, gun them down. These guys are deadly sharp shooters so be sure to hit them in the head. Place two or even three AI controlled soldiers so they can gun down any soldiers that decides to run towards you. Good idea to duck and let the guarding soldiers take the running enemy down. Proceed towards the entrance. Once inside, beware that the exit where the enemy is most likely to come is on the right side. The door on the left only leads to a gun room, should be empty. Move inside, take a room at a time, carefully keep entrances you haven't checked covered by AI soldiers. Find the room with cloths, there are 5 nazi costumes on the right of the room. Beware of one door that triggers an alarm, on the left side of the complex. Find the officers room and enter it. (very difficult, you need to use the bug/feature of sticking your gun/head quickly inside the room to activate atleast one soldier who will run towards you, opening the door.) Once inside, proceed to the secretary in the room on the left. Don't shoot him. TAKE THE KEY that is on the table. This will open the room that has the tunnel to the submarine. </w:t>
      </w:r>
    </w:p>
    <w:p>
      <w:pPr>
        <w:pStyle w:val="Normal"/>
        <w:rPr/>
      </w:pPr>
      <w:r>
        <w:rPr/>
      </w:r>
    </w:p>
    <w:p>
      <w:pPr>
        <w:pStyle w:val="Normal"/>
        <w:rPr/>
      </w:pPr>
      <w:r>
        <w:rPr/>
      </w:r>
    </w:p>
    <w:p>
      <w:pPr>
        <w:pStyle w:val="Normal"/>
        <w:rPr>
          <w:b/>
          <w:b/>
          <w:bCs/>
          <w:sz w:val="28"/>
          <w:szCs w:val="28"/>
        </w:rPr>
      </w:pPr>
      <w:r>
        <w:rPr>
          <w:b/>
          <w:bCs/>
          <w:sz w:val="28"/>
          <w:szCs w:val="28"/>
        </w:rPr>
        <w:t>C4M5 - Mission Hunt for golden fish, Norway, 23.2.1944, 7:49</w:t>
      </w:r>
    </w:p>
    <w:p>
      <w:pPr>
        <w:pStyle w:val="Normal"/>
        <w:rPr>
          <w:b/>
          <w:b/>
          <w:bCs/>
          <w:sz w:val="28"/>
          <w:szCs w:val="28"/>
        </w:rPr>
      </w:pPr>
      <w:r>
        <w:rPr>
          <w:b/>
          <w:bCs/>
          <w:sz w:val="28"/>
          <w:szCs w:val="28"/>
        </w:rPr>
      </w:r>
    </w:p>
    <w:p>
      <w:pPr>
        <w:pStyle w:val="Normal"/>
        <w:rPr>
          <w:sz w:val="28"/>
          <w:szCs w:val="28"/>
        </w:rPr>
      </w:pPr>
      <w:r>
        <w:rPr>
          <w:sz w:val="28"/>
          <w:szCs w:val="28"/>
        </w:rPr>
        <w:t>Now we are going to get inside the bunker with indoor ancharage, where the submarine is. We don´t have strong enough charges to destroy the submarine, but we will use to our advantage the fact that torpedoes are being loaded now. If we manage to place a time detonator on the bow, we are home and dry.</w:t>
      </w:r>
    </w:p>
    <w:p>
      <w:pPr>
        <w:pStyle w:val="Normal"/>
        <w:rPr>
          <w:sz w:val="28"/>
          <w:szCs w:val="28"/>
        </w:rPr>
      </w:pPr>
      <w:r>
        <w:rPr>
          <w:sz w:val="28"/>
          <w:szCs w:val="28"/>
        </w:rPr>
      </w:r>
    </w:p>
    <w:p>
      <w:pPr>
        <w:pStyle w:val="Normal"/>
        <w:rPr/>
      </w:pPr>
      <w:r>
        <w:rPr>
          <w:b/>
          <w:bCs/>
        </w:rPr>
        <w:t>(Lord Kee, 7/26/99)</w:t>
      </w:r>
      <w:r>
        <w:rPr/>
        <w:t xml:space="preserve"> Essential equipment: Some heavy machine gun for one guy. Machine guns for others, hand grenades and the time bomb. Proceed with care but still fast up the ladder. Move one guy at the time, then switch. Make small movements, ie. first move a guy to the bottom steps, leave him, move the next guy to the far wall covering the upside etc. Small steps, leave the killing to the AI controlled guys at this point. BEWARE: There are some enemies running after you so be sure to keep the entrance to the mission covered until you have killed 4-5 enemies. Try to reach up to the ground floor with all soldiers intact, beware of the soldiers in the hall, who can see you through the two doorways. Keep these covered all the time. Once you have managed to kill all the soldiers in the first hall, split your group into two. One with the heavy machine gun proceeds into the left submarine hall, which is empty more or less. Take down the guards patrolling there, and proceed down that hall, to the entrance to the next hall, where the submarine is. At the same time, continue with the two others to secure the rooms on the right side of the map (if you are looking towards the tunnel you entered the mission from) Do not enter the main submarine hall from the right side. Next part is a tricky one. You should enter the submarine hall with your heavy armed soldier, have him to go prone and shoot everything in sight. You should be able to take down all the enemies by the submarine this way. Once you have done this, proceed in from the other end of the hall with your two guys, be sure to finish off any survived soldiers. Once no alive soldiers are detected, move back with your heavy armed soldier and his shotgun companion, find the right car (only one will start and keep on running). Leave one guy covering your time bomb man, who will proceed towards the submarine. One the right side, there are two rooms, from one the submarine officers will emerge, you should be able to gun them all down before being killed. Enter the other room, there are one guy inside who you should be able to kill quite easily. After this, the covering soldier should proceed to the escape car, while your bomb man should proceed to plant the time bomb on the open hatch with torpedoes. Make the time delay 1.30 mins. and run for it. You should had opened the door before this, so you are ready to drive out into the snowy landscape, as well as being secure you are not going to meet armed forces on the outside. When all are aboard, drive off to the escape point. Remember: large doors open from the middle of door, can be hard to find the right spot. You are pursued by the enemy, cover your back. You can't move as prone when a heavy machine gun is readied. Therefore, go prone, un-equip your machine gun, move to position, quickly switch your gun back and start shooting. Belted machine gun doesn't need reloading, so keep that trigger pressed in, look for tell tale fir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bCs/>
          <w:color w:val="0000FF"/>
          <w:sz w:val="28"/>
          <w:szCs w:val="28"/>
        </w:rPr>
      </w:pPr>
      <w:r>
        <w:rPr>
          <w:b/>
          <w:bCs/>
          <w:color w:val="0000FF"/>
          <w:sz w:val="28"/>
          <w:szCs w:val="28"/>
        </w:rPr>
        <w:t>Campaign 5 - Operation Babylon, North Ocean, 31.5.1944</w:t>
      </w:r>
    </w:p>
    <w:p>
      <w:pPr>
        <w:pStyle w:val="Normal"/>
        <w:rPr>
          <w:b/>
          <w:b/>
          <w:bCs/>
          <w:color w:val="0000FF"/>
          <w:sz w:val="28"/>
          <w:szCs w:val="28"/>
        </w:rPr>
      </w:pPr>
      <w:r>
        <w:rPr>
          <w:b/>
          <w:bCs/>
          <w:color w:val="0000FF"/>
          <w:sz w:val="28"/>
          <w:szCs w:val="28"/>
        </w:rPr>
      </w:r>
    </w:p>
    <w:p>
      <w:pPr>
        <w:pStyle w:val="Normal"/>
        <w:rPr>
          <w:color w:val="0000FF"/>
          <w:sz w:val="28"/>
          <w:szCs w:val="28"/>
        </w:rPr>
      </w:pPr>
      <w:r>
        <w:rPr>
          <w:color w:val="0000FF"/>
          <w:sz w:val="28"/>
          <w:szCs w:val="28"/>
        </w:rPr>
        <w:t>Our plane torpedoed a German cruiser and she began to sink quickly. This morning the crew of patrolling Catalina found out, that the ship is deserted, but that she is still afloat. This gives us an excellent opportunity to get hold of deciphering equipment and charts. It´s quite possible that the Germans will attempt to sink her by torpedoing her from their submarine. That means that we have to act damn fast.</w:t>
      </w:r>
    </w:p>
    <w:p>
      <w:pPr>
        <w:pStyle w:val="Normal"/>
        <w:rPr>
          <w:color w:val="0000FF"/>
          <w:sz w:val="28"/>
          <w:szCs w:val="28"/>
        </w:rPr>
      </w:pPr>
      <w:r>
        <w:rPr>
          <w:color w:val="0000FF"/>
          <w:sz w:val="28"/>
          <w:szCs w:val="28"/>
        </w:rPr>
      </w:r>
    </w:p>
    <w:p>
      <w:pPr>
        <w:pStyle w:val="Normal"/>
        <w:rPr/>
      </w:pPr>
      <w:r>
        <w:rPr/>
      </w:r>
    </w:p>
    <w:p>
      <w:pPr>
        <w:pStyle w:val="Normal"/>
        <w:rPr>
          <w:b/>
          <w:b/>
          <w:bCs/>
          <w:sz w:val="28"/>
          <w:szCs w:val="28"/>
        </w:rPr>
      </w:pPr>
      <w:r>
        <w:rPr>
          <w:b/>
          <w:bCs/>
          <w:sz w:val="28"/>
          <w:szCs w:val="28"/>
        </w:rPr>
        <w:t>C5M1 - Mission Babylon, The North sea, 31.5.1944, 7:29</w:t>
      </w:r>
    </w:p>
    <w:p>
      <w:pPr>
        <w:pStyle w:val="Normal"/>
        <w:rPr>
          <w:b/>
          <w:b/>
          <w:bCs/>
          <w:sz w:val="28"/>
          <w:szCs w:val="28"/>
        </w:rPr>
      </w:pPr>
      <w:r>
        <w:rPr>
          <w:b/>
          <w:bCs/>
          <w:sz w:val="28"/>
          <w:szCs w:val="28"/>
        </w:rPr>
      </w:r>
    </w:p>
    <w:p>
      <w:pPr>
        <w:pStyle w:val="Normal"/>
        <w:rPr>
          <w:sz w:val="28"/>
          <w:szCs w:val="28"/>
        </w:rPr>
      </w:pPr>
      <w:r>
        <w:rPr>
          <w:sz w:val="28"/>
          <w:szCs w:val="28"/>
        </w:rPr>
        <w:t>It will be necessary to choose men for special team who will board the ship. We shall be taken there and buck aboard Catalina. With a bit of luck, we could manage to search the ship and get back to the plane before the krauts sink her.</w:t>
      </w:r>
    </w:p>
    <w:p>
      <w:pPr>
        <w:pStyle w:val="Normal"/>
        <w:rPr>
          <w:sz w:val="28"/>
          <w:szCs w:val="28"/>
        </w:rPr>
      </w:pPr>
      <w:r>
        <w:rPr>
          <w:sz w:val="28"/>
          <w:szCs w:val="28"/>
        </w:rPr>
      </w:r>
    </w:p>
    <w:p>
      <w:pPr>
        <w:pStyle w:val="Normal"/>
        <w:rPr/>
      </w:pPr>
      <w:r>
        <w:rPr/>
        <w:t>No Current Player Walkthr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sz w:val="28"/>
          <w:szCs w:val="28"/>
        </w:rPr>
      </w:pPr>
      <w:r>
        <w:rPr>
          <w:b/>
          <w:bCs/>
          <w:color w:val="0000FF"/>
          <w:sz w:val="28"/>
          <w:szCs w:val="28"/>
        </w:rPr>
        <w:t>Campaign 6 - Operation Wrath of gods, Czechoslovakia, 9.5.1945</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Gentlemen, the war seems to be coming to its end. Now the question is, who gains what from its outcome. Our country and our Allies are very interested in getting German rocket technologies. An important German scientist, Franz Kliegeman, lives in Prague where uprising is taking place at the moment. Our task is to get Kliegman safely out of Prague and to take him to Allies` frontier. It is going to be a difficult and complex action because the situation in that region is very chaotic.</w:t>
      </w:r>
    </w:p>
    <w:p>
      <w:pPr>
        <w:pStyle w:val="Normal"/>
        <w:rPr>
          <w:color w:val="0000FF"/>
          <w:sz w:val="28"/>
          <w:szCs w:val="28"/>
        </w:rPr>
      </w:pPr>
      <w:r>
        <w:rPr>
          <w:color w:val="0000FF"/>
          <w:sz w:val="28"/>
          <w:szCs w:val="28"/>
        </w:rPr>
      </w:r>
    </w:p>
    <w:p>
      <w:pPr>
        <w:pStyle w:val="Normal"/>
        <w:rPr/>
      </w:pPr>
      <w:r>
        <w:rPr/>
      </w:r>
    </w:p>
    <w:p>
      <w:pPr>
        <w:pStyle w:val="Normal"/>
        <w:rPr>
          <w:b/>
          <w:b/>
          <w:bCs/>
          <w:sz w:val="28"/>
          <w:szCs w:val="28"/>
        </w:rPr>
      </w:pPr>
      <w:r>
        <w:rPr>
          <w:b/>
          <w:bCs/>
          <w:sz w:val="28"/>
          <w:szCs w:val="28"/>
        </w:rPr>
        <w:t>C6M1 - Mission Kings road, Czechoslovakia, 9.5.1945, 10:25</w:t>
      </w:r>
    </w:p>
    <w:p>
      <w:pPr>
        <w:pStyle w:val="Normal"/>
        <w:rPr>
          <w:b/>
          <w:b/>
          <w:bCs/>
          <w:sz w:val="28"/>
          <w:szCs w:val="28"/>
        </w:rPr>
      </w:pPr>
      <w:r>
        <w:rPr>
          <w:b/>
          <w:bCs/>
          <w:sz w:val="28"/>
          <w:szCs w:val="28"/>
        </w:rPr>
      </w:r>
    </w:p>
    <w:p>
      <w:pPr>
        <w:pStyle w:val="Normal"/>
        <w:rPr>
          <w:sz w:val="28"/>
          <w:szCs w:val="28"/>
        </w:rPr>
      </w:pPr>
      <w:r>
        <w:rPr>
          <w:sz w:val="28"/>
          <w:szCs w:val="28"/>
        </w:rPr>
        <w:t>One of the most closely guarded secrets of the Third Reich – rocket technology is hidden in mind of Franz Kliegeman. he is fleeing from Russian and Prague insurgents. There is an uprising there. Situation there is chaotic and it is possible that we will be shot at by all sides involved- It is necessary to protect Klingeman from anybody who might be a threat to him.</w:t>
      </w:r>
    </w:p>
    <w:p>
      <w:pPr>
        <w:pStyle w:val="Normal"/>
        <w:rPr>
          <w:sz w:val="28"/>
          <w:szCs w:val="28"/>
        </w:rPr>
      </w:pPr>
      <w:r>
        <w:rPr>
          <w:sz w:val="28"/>
          <w:szCs w:val="28"/>
        </w:rPr>
      </w:r>
    </w:p>
    <w:p>
      <w:pPr>
        <w:pStyle w:val="Normal"/>
        <w:rPr/>
      </w:pPr>
      <w:r>
        <w:rPr/>
        <w:t>No Current Player Walkthru’s</w:t>
      </w:r>
    </w:p>
    <w:p>
      <w:pPr>
        <w:pStyle w:val="Normal"/>
        <w:rPr/>
      </w:pPr>
      <w:r>
        <w:rPr/>
      </w:r>
    </w:p>
    <w:p>
      <w:pPr>
        <w:pStyle w:val="Normal"/>
        <w:rPr/>
      </w:pPr>
      <w:r>
        <w:rPr/>
      </w:r>
    </w:p>
    <w:p>
      <w:pPr>
        <w:pStyle w:val="Normal"/>
        <w:rPr>
          <w:b/>
          <w:b/>
          <w:bCs/>
          <w:sz w:val="28"/>
          <w:szCs w:val="28"/>
        </w:rPr>
      </w:pPr>
      <w:r>
        <w:rPr>
          <w:b/>
          <w:bCs/>
          <w:sz w:val="28"/>
          <w:szCs w:val="28"/>
        </w:rPr>
        <w:t>C6M2 - Mission Last man takes it all, Czechoslovakia, 9.5.1945, 11:54</w:t>
      </w:r>
    </w:p>
    <w:p>
      <w:pPr>
        <w:pStyle w:val="Normal"/>
        <w:rPr>
          <w:b/>
          <w:b/>
          <w:bCs/>
          <w:sz w:val="28"/>
          <w:szCs w:val="28"/>
        </w:rPr>
      </w:pPr>
      <w:r>
        <w:rPr>
          <w:b/>
          <w:bCs/>
          <w:sz w:val="28"/>
          <w:szCs w:val="28"/>
        </w:rPr>
      </w:r>
    </w:p>
    <w:p>
      <w:pPr>
        <w:pStyle w:val="Normal"/>
        <w:rPr>
          <w:sz w:val="28"/>
          <w:szCs w:val="28"/>
        </w:rPr>
      </w:pPr>
      <w:r>
        <w:rPr>
          <w:sz w:val="28"/>
          <w:szCs w:val="28"/>
        </w:rPr>
        <w:t>The Germans seem to be retreating from the city. The Red Army is going to cross our line of retreat any moment now so we must hurry. we are to be picked up from Kbely Airport, but the plane cannot wait for us for too long. The Russians are not going to fire at an English plane, but our group does look suspicious and so we have to avoid any sort of contact with anybody.</w:t>
      </w:r>
    </w:p>
    <w:p>
      <w:pPr>
        <w:pStyle w:val="Normal"/>
        <w:rPr>
          <w:sz w:val="28"/>
          <w:szCs w:val="28"/>
        </w:rPr>
      </w:pPr>
      <w:r>
        <w:rPr>
          <w:sz w:val="28"/>
          <w:szCs w:val="28"/>
        </w:rPr>
        <w:t>Regard everybody as being a potential enemy. Good luck…</w:t>
      </w:r>
    </w:p>
    <w:p>
      <w:pPr>
        <w:pStyle w:val="Normal"/>
        <w:rPr>
          <w:sz w:val="28"/>
          <w:szCs w:val="28"/>
        </w:rPr>
      </w:pPr>
      <w:r>
        <w:rPr>
          <w:sz w:val="28"/>
          <w:szCs w:val="28"/>
        </w:rPr>
      </w:r>
    </w:p>
    <w:p>
      <w:pPr>
        <w:pStyle w:val="Normal"/>
        <w:rPr/>
      </w:pPr>
      <w:r>
        <w:rPr/>
        <w:t>No Current Player Walkthru’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9:41:00Z</dcterms:created>
  <dc:creator>PC Automation</dc:creator>
  <dc:description/>
  <dc:language>en-US</dc:language>
  <cp:lastModifiedBy>PC Automation</cp:lastModifiedBy>
  <cp:lastPrinted>1999-07-26T14:44:00Z</cp:lastPrinted>
  <dcterms:modified xsi:type="dcterms:W3CDTF">1999-07-28T18:55:00Z</dcterms:modified>
  <cp:revision>34</cp:revision>
  <dc:subject/>
  <dc:title>=======================================================================</dc:title>
</cp:coreProperties>
</file>