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uper Kit Disney World</w:t>
      </w:r>
    </w:p>
    <w:p>
      <w:pPr>
        <w:pStyle w:val="Normal"/>
        <w:jc w:val="center"/>
        <w:rPr>
          <w:sz w:val="24"/>
          <w:szCs w:val="24"/>
        </w:rPr>
      </w:pPr>
      <w:r>
        <w:rPr>
          <w:sz w:val="24"/>
          <w:szCs w:val="24"/>
        </w:rPr>
      </w:r>
    </w:p>
    <w:p>
      <w:pPr>
        <w:pStyle w:val="Normal"/>
        <w:rPr>
          <w:sz w:val="24"/>
          <w:szCs w:val="24"/>
        </w:rPr>
      </w:pPr>
      <w:r>
        <w:rPr>
          <w:sz w:val="24"/>
          <w:szCs w:val="24"/>
        </w:rPr>
        <w:t xml:space="preserve">This is not my first scenario, but it is the first one that I did for Roller Coaster Tycoon that I believe creates a vastly different playing experience. There are new challenges here that I hope you enjoy. I also wrote a very unique couple of scenarios for Civilization II - Multi Player Gold and a so-so scenario for Age of Empires. They are available upon request. I have prepared unique game play enhancements for many games over the years without scenario editors and have also done some pretty nifty things with car and football games. I like games with good scenario editors. It adds greatly to the playability of a game to be able to build your own challenging situations, playing them out and making them available to other. I do my own scenarios only after I have captured the feel of the original game and then want to create a playing experience much different than what others are doing. </w:t>
      </w:r>
    </w:p>
    <w:p>
      <w:pPr>
        <w:pStyle w:val="Normal"/>
        <w:rPr>
          <w:sz w:val="24"/>
          <w:szCs w:val="24"/>
        </w:rPr>
      </w:pPr>
      <w:r>
        <w:rPr>
          <w:sz w:val="24"/>
          <w:szCs w:val="24"/>
        </w:rPr>
      </w:r>
    </w:p>
    <w:p>
      <w:pPr>
        <w:pStyle w:val="Normal"/>
        <w:rPr>
          <w:sz w:val="24"/>
          <w:szCs w:val="24"/>
        </w:rPr>
      </w:pPr>
      <w:r>
        <w:rPr>
          <w:sz w:val="24"/>
          <w:szCs w:val="24"/>
        </w:rPr>
        <w:t xml:space="preserve">I am hoping that an add-on someday will have a very in-depth, every detail scenario editor so I can do better work. </w:t>
      </w:r>
    </w:p>
    <w:p>
      <w:pPr>
        <w:pStyle w:val="Normal"/>
        <w:rPr>
          <w:sz w:val="24"/>
          <w:szCs w:val="24"/>
        </w:rPr>
      </w:pPr>
      <w:r>
        <w:rPr>
          <w:sz w:val="24"/>
          <w:szCs w:val="24"/>
        </w:rPr>
      </w:r>
    </w:p>
    <w:p>
      <w:pPr>
        <w:pStyle w:val="Normal"/>
        <w:rPr>
          <w:sz w:val="24"/>
          <w:szCs w:val="24"/>
        </w:rPr>
      </w:pPr>
      <w:r>
        <w:rPr>
          <w:sz w:val="24"/>
          <w:szCs w:val="24"/>
        </w:rPr>
        <w:t xml:space="preserve">This is an introduction to my Super Kit Disney World scenario for Roller Coaster Tycoon. It is distributed as-is. This scenario is not to be taken seriously and is not meant to portray anything that occurs in real life. It is a work of fiction and any resemblance to anything else is purely coincidental. You are free to download it, pass it along to your friends and play it as long as you do not modify it in any way and do not distribute any modified version. Any distribution of it should include the scenario itself, this readme file and nothing else. If you think there is something wrong with the scenario that should be modified, send me email and let me know about it. </w:t>
      </w:r>
    </w:p>
    <w:p>
      <w:pPr>
        <w:pStyle w:val="Normal"/>
        <w:rPr>
          <w:sz w:val="24"/>
          <w:szCs w:val="24"/>
        </w:rPr>
      </w:pPr>
      <w:r>
        <w:rPr>
          <w:sz w:val="24"/>
          <w:szCs w:val="24"/>
        </w:rPr>
      </w:r>
    </w:p>
    <w:p>
      <w:pPr>
        <w:pStyle w:val="Normal"/>
        <w:rPr>
          <w:sz w:val="24"/>
          <w:szCs w:val="24"/>
        </w:rPr>
      </w:pPr>
      <w:r>
        <w:rPr>
          <w:sz w:val="24"/>
          <w:szCs w:val="24"/>
        </w:rPr>
        <w:t>Yes, my middle name really is Disney and yes, I created this scenario, which is why I call it Super Kit Disney World. It is not meant to be a simulation of any park that bears any name, including any bearing the Disney name. I think it would be great if Disney would lend its licence to a game like Roller Coaster Tycoon so that Disney fans could build parks that included real Disney rides. I would pay a lot of money to be able to enjoy my park-building and my Disney hobbies together.</w:t>
      </w:r>
    </w:p>
    <w:p>
      <w:pPr>
        <w:pStyle w:val="Normal"/>
        <w:rPr>
          <w:sz w:val="24"/>
          <w:szCs w:val="24"/>
        </w:rPr>
      </w:pPr>
      <w:r>
        <w:rPr>
          <w:sz w:val="24"/>
          <w:szCs w:val="24"/>
        </w:rPr>
      </w:r>
    </w:p>
    <w:p>
      <w:pPr>
        <w:pStyle w:val="Normal"/>
        <w:rPr>
          <w:sz w:val="24"/>
          <w:szCs w:val="24"/>
        </w:rPr>
      </w:pPr>
      <w:r>
        <w:rPr>
          <w:sz w:val="24"/>
          <w:szCs w:val="24"/>
        </w:rPr>
        <w:t>Anyway, you have now downloaded my scenario and are anxious to read this file rather than actually play the game at this point. Either that or my scenario has frustrated you and you are reading this to see if the game can actually be won. In any case, it is time to check under the hood and see what this scenario is all about. At first it looks pretty easy. It's an open, mostly</w:t>
        <w:noBreakHyphen/>
        <w:t xml:space="preserve">cleared park with plenty of room to build. Looks like it’ll be downright simple to score a victory, but don’t you be fooled. </w:t>
      </w:r>
    </w:p>
    <w:p>
      <w:pPr>
        <w:pStyle w:val="Normal"/>
        <w:rPr>
          <w:sz w:val="24"/>
          <w:szCs w:val="24"/>
        </w:rPr>
      </w:pPr>
      <w:r>
        <w:rPr>
          <w:sz w:val="24"/>
          <w:szCs w:val="24"/>
        </w:rPr>
      </w:r>
    </w:p>
    <w:p>
      <w:pPr>
        <w:pStyle w:val="Normal"/>
        <w:rPr/>
      </w:pPr>
      <w:r>
        <w:rPr>
          <w:sz w:val="24"/>
          <w:szCs w:val="24"/>
        </w:rPr>
        <w:t>The challenge? Simply get all 5000 peeps into the park at the same time, with a park rating of at least 600 in the 50</w:t>
      </w:r>
      <w:r>
        <w:rPr>
          <w:sz w:val="24"/>
          <w:szCs w:val="24"/>
          <w:vertAlign w:val="superscript"/>
        </w:rPr>
        <w:t>th</w:t>
      </w:r>
      <w:r>
        <w:rPr>
          <w:sz w:val="24"/>
          <w:szCs w:val="24"/>
        </w:rPr>
        <w:t xml:space="preserve"> year.</w:t>
      </w:r>
    </w:p>
    <w:p>
      <w:pPr>
        <w:pStyle w:val="Normal"/>
        <w:rPr>
          <w:sz w:val="24"/>
          <w:szCs w:val="24"/>
        </w:rPr>
      </w:pPr>
      <w:r>
        <w:rPr>
          <w:sz w:val="24"/>
          <w:szCs w:val="24"/>
        </w:rPr>
      </w:r>
    </w:p>
    <w:p>
      <w:pPr>
        <w:pStyle w:val="Normal"/>
        <w:rPr>
          <w:sz w:val="24"/>
          <w:szCs w:val="24"/>
        </w:rPr>
      </w:pPr>
      <w:r>
        <w:rPr>
          <w:sz w:val="24"/>
          <w:szCs w:val="24"/>
        </w:rPr>
        <w:t>It’s designed to look like a simple “walk in the park” but instead be an incredibly challenging experience that will test every skill you have learned as a Roller Coaster Tycoon nut.</w:t>
      </w:r>
    </w:p>
    <w:p>
      <w:pPr>
        <w:pStyle w:val="Normal"/>
        <w:rPr>
          <w:sz w:val="24"/>
          <w:szCs w:val="24"/>
        </w:rPr>
      </w:pPr>
      <w:r>
        <w:rPr>
          <w:sz w:val="24"/>
          <w:szCs w:val="24"/>
        </w:rPr>
      </w:r>
    </w:p>
    <w:p>
      <w:pPr>
        <w:pStyle w:val="Normal"/>
        <w:rPr>
          <w:sz w:val="24"/>
          <w:szCs w:val="24"/>
        </w:rPr>
      </w:pPr>
      <w:r>
        <w:rPr>
          <w:sz w:val="24"/>
          <w:szCs w:val="24"/>
        </w:rPr>
        <w:t>Don’t be fooled by the wide open spaces and great amount of time you have to accomplish your task. It is hard to get 5000 peeps into ANY park (without cheating), especially when that park has existed for 50 years. You have to manage the money very well because it takes a LOT of people to run a huge park. You’ll also be tearing out old rides and putting in new ones if you expect people to visit as the park ages. If you think a loan will bail you out, forget it! The maximum load limit is a mere $5000, which is nothing for a park of this size.</w:t>
      </w:r>
    </w:p>
    <w:p>
      <w:pPr>
        <w:pStyle w:val="Normal"/>
        <w:rPr>
          <w:sz w:val="24"/>
          <w:szCs w:val="24"/>
        </w:rPr>
      </w:pPr>
      <w:r>
        <w:rPr>
          <w:sz w:val="24"/>
          <w:szCs w:val="24"/>
        </w:rPr>
      </w:r>
    </w:p>
    <w:p>
      <w:pPr>
        <w:pStyle w:val="Normal"/>
        <w:rPr>
          <w:sz w:val="24"/>
          <w:szCs w:val="24"/>
        </w:rPr>
      </w:pPr>
      <w:r>
        <w:rPr>
          <w:sz w:val="24"/>
          <w:szCs w:val="24"/>
        </w:rPr>
        <w:t>My strategy is MONEY, TRANSPORTATION, STAFF, RIDES, SCENERY, DEMOLITION, SLEEP.</w:t>
      </w:r>
    </w:p>
    <w:p>
      <w:pPr>
        <w:pStyle w:val="Normal"/>
        <w:rPr>
          <w:sz w:val="24"/>
          <w:szCs w:val="24"/>
        </w:rPr>
      </w:pPr>
      <w:r>
        <w:rPr>
          <w:sz w:val="24"/>
          <w:szCs w:val="24"/>
        </w:rPr>
      </w:r>
    </w:p>
    <w:p>
      <w:pPr>
        <w:pStyle w:val="Normal"/>
        <w:rPr>
          <w:sz w:val="24"/>
          <w:szCs w:val="24"/>
        </w:rPr>
      </w:pPr>
      <w:r>
        <w:rPr>
          <w:sz w:val="24"/>
          <w:szCs w:val="24"/>
        </w:rPr>
        <w:t>MONEY - It will take lots and lots of money in order to win this one. Hiring the maximum staff and constantly rebuilding and replacing old rides will take a toll on the budget. I always start out with the park entrance fee being free and charge 50 cents for mild rides, 70-90 cents for medium rides and $1.50 for roller coasters. I then increase the entrance fee only when the peeps mention it. I go up by $5 each time, stopping before figure rounded by five. So I start at free and increase it to $4.00 when the peeps say the fee is too low. Next I got to $9.00, then $14.00, $19.00 and so on. I place food and souvenir vendors everywhere and leave the prices at the defaults in order to encourage commerce. I place bathrooms all over the place and make them free. As the rides age, lower the prices a bit, but when they get too old or unreliable, demolish them. This is where your money comes into play. You have to always have a bankroll that will allow you to keep building new rides. You can borrow a bit from the bank, but they don’t have much to lend, so don’t rely on them too much. Everything must generate a profit, but if you set prices too high you’ll actually sell a lot less and end up making less money.</w:t>
      </w:r>
    </w:p>
    <w:p>
      <w:pPr>
        <w:pStyle w:val="Normal"/>
        <w:rPr>
          <w:sz w:val="24"/>
          <w:szCs w:val="24"/>
        </w:rPr>
      </w:pPr>
      <w:r>
        <w:rPr>
          <w:sz w:val="24"/>
          <w:szCs w:val="24"/>
        </w:rPr>
      </w:r>
    </w:p>
    <w:p>
      <w:pPr>
        <w:pStyle w:val="Normal"/>
        <w:rPr>
          <w:sz w:val="24"/>
          <w:szCs w:val="24"/>
        </w:rPr>
      </w:pPr>
      <w:r>
        <w:rPr>
          <w:sz w:val="24"/>
          <w:szCs w:val="24"/>
        </w:rPr>
        <w:t>TRANSPORTATION - Every area of the park must have reliable transportation to get there. Build Train stations, monorails and chairlifts to as many areas as you can. The first stations for each type of transportation should be right near the park entrance, with an entertainer working the line. Build que areas for these. The idea is to divide up the crowd as soon as it walks through the gate. Some will take the train, others the monorail, some the chairlift and others will walk. Dividing them up like this helps avoid large crowds in any one area of the park. Build at least one station in each area of the park, attached to walkways that connect to the other areas. Make the tracks go through roller coasters at an elevated level, tunnel through raised areas you build and bunch exciting things around the routes of your transportation. This will raise the excitement level of your other rides as well as your transportation and make it a better value to your guests. Also place the maximum amount of scenery around que areas and tracks so that peeps will want to ride more.  You can remove this scenery later should you need the space to build exciting rides. Build the longest loading areas possible. Set the maximum number of vehicles rather than the longest trains. This will keep them arriving on a more frequent basis. Build long que areas that are shaded. These longer lines relieve crowding conditions on the walkways. Now, you’ve got the transportation built with long stations and access to every area of your park. The next step is to build up the areas around the stations. This begins BEFORE you turn on the green light to activate the attraction. Near the exit and entrances to the stations build a lot of rides and ALL the shops available, leaving room for new shops as they are researched. This gives the peeps something to do when they exit. It helps keep them from getting tired and lost. Make sure you are selling maps at every exit of every transportation station. Place new and exciting rides near these exits and give them long que areas. The more people that are being managed in lines, the more people your park can handle without over-crowding. Once you have the stations built and the infrastructure in place it is time to open the transportation with the green light. If you do it before the other steps, you will get severe problems of overcrowding, lost guests and low park ratings. This can and will affect your economy to the point where, if not expertly handled immediately, you will never get out of the red enough to continue.</w:t>
      </w:r>
    </w:p>
    <w:p>
      <w:pPr>
        <w:pStyle w:val="Normal"/>
        <w:rPr>
          <w:sz w:val="24"/>
          <w:szCs w:val="24"/>
        </w:rPr>
      </w:pPr>
      <w:r>
        <w:rPr>
          <w:sz w:val="24"/>
          <w:szCs w:val="24"/>
        </w:rPr>
      </w:r>
    </w:p>
    <w:p>
      <w:pPr>
        <w:pStyle w:val="Normal"/>
        <w:rPr>
          <w:sz w:val="24"/>
          <w:szCs w:val="24"/>
        </w:rPr>
      </w:pPr>
      <w:r>
        <w:rPr>
          <w:sz w:val="24"/>
          <w:szCs w:val="24"/>
        </w:rPr>
        <w:t>STAFF - The park will be huge and you’ll need a lot of staff. You start with a few handymen. Make sure you uncheck the lawn-mowing duty. Otherwise most of them will spend all their time mowing the grass and the walkways will get very littered.  In the beginning, hire 1 mechanic for every 5 rides. Hire entertainers and have them patrol the que areas for the transportation. Do not handle too many. They aren’t as vital in the beginning when you are spending the most money and have the fewest guests. As time goes by, hire more staff, but do it slowly. I have been known to get by in this scenario with more than 133 attractions and just 36 staff members. It saves a lot of money to be careful with staff and slow to hire more. Think about where you want each staff member and what you want them to do. Setting patrol areas and duties will cut down on your need for staffing. This is vital for two main reasons: 1) staff are expensive to maintain and are a constant drain on your finances and 2) there is a maximum number of people you can hire in Roller Coaster Tycoon. Managing your staff in such a big park takes a lot of skill.</w:t>
      </w:r>
    </w:p>
    <w:p>
      <w:pPr>
        <w:pStyle w:val="Normal"/>
        <w:rPr>
          <w:sz w:val="24"/>
          <w:szCs w:val="24"/>
        </w:rPr>
      </w:pPr>
      <w:r>
        <w:rPr>
          <w:sz w:val="24"/>
          <w:szCs w:val="24"/>
        </w:rPr>
      </w:r>
    </w:p>
    <w:p>
      <w:pPr>
        <w:pStyle w:val="Normal"/>
        <w:rPr>
          <w:sz w:val="24"/>
          <w:szCs w:val="24"/>
        </w:rPr>
      </w:pPr>
      <w:r>
        <w:rPr>
          <w:sz w:val="24"/>
          <w:szCs w:val="24"/>
        </w:rPr>
        <w:t xml:space="preserve">RIDES - Try to build as many attractions as possible, setting the admission prices as stated above. In the beginning you will have a few bunched together, but as soon as possible spread them out. Once you are laying down transportation lines, you need to place rides throughout your park. Start by placing one near the first station, then the next and so on. Put the most exciting rides as far apart as possible. This will cause the peeps to travel through the park to get to what they want. Along the way they will pay to rides less interesting rides. They will also buy more food, maps and balloons. If you place your few exciting rides right next to each other, two things will happen: 1) the peeps will tend to walk in, ride the favorites and leave, spending very little money and 2) the crowds will get so bad near the exciting rides that the peeps will become dissatisfied, get lost or simply leave. Placing dull rides next to exciting rides helps the dull right get more exciting and more business. </w:t>
      </w:r>
    </w:p>
    <w:p>
      <w:pPr>
        <w:pStyle w:val="Normal"/>
        <w:rPr>
          <w:sz w:val="24"/>
          <w:szCs w:val="24"/>
        </w:rPr>
      </w:pPr>
      <w:r>
        <w:rPr>
          <w:sz w:val="24"/>
          <w:szCs w:val="24"/>
        </w:rPr>
      </w:r>
    </w:p>
    <w:p>
      <w:pPr>
        <w:pStyle w:val="Normal"/>
        <w:rPr>
          <w:sz w:val="24"/>
          <w:szCs w:val="24"/>
        </w:rPr>
      </w:pPr>
      <w:r>
        <w:rPr>
          <w:sz w:val="24"/>
          <w:szCs w:val="24"/>
        </w:rPr>
        <w:t xml:space="preserve">SCENERY - Rides get more exciting when they are surrounded by other exciting rides and scenery. Elevation also helps. Sometimes I raise a huge chunk of land to the maximum height, place some scenery and then add rides. These rides are much more appealing than their ground-level counterparts. Place as many scene-enhancing features as you can near all rides. Peeps will wait longer to ride without grumbling and will enjoy the ride itself more. That also means they will be willing to pay more to ride it. I take this to the extreme many times so that a low-excitement ride (like the train, for instance) is enhanced to where it gets a high excitement level. I surround roller coasters with trees and even place them inside around where the tracks are. This can be done to enhance the level of enjoyment for any ride. </w:t>
      </w:r>
    </w:p>
    <w:p>
      <w:pPr>
        <w:pStyle w:val="Normal"/>
        <w:rPr>
          <w:sz w:val="24"/>
          <w:szCs w:val="24"/>
        </w:rPr>
      </w:pPr>
      <w:r>
        <w:rPr>
          <w:sz w:val="24"/>
          <w:szCs w:val="24"/>
        </w:rPr>
      </w:r>
    </w:p>
    <w:p>
      <w:pPr>
        <w:pStyle w:val="Normal"/>
        <w:rPr>
          <w:sz w:val="24"/>
          <w:szCs w:val="24"/>
        </w:rPr>
      </w:pPr>
      <w:r>
        <w:rPr>
          <w:sz w:val="24"/>
          <w:szCs w:val="24"/>
        </w:rPr>
        <w:t xml:space="preserve">DEMOLITION - As a ride starts losing popularity, you have a few choices. You can 1) lower the price of admission, 2) enhance the surroundings to make the ride more appealing or 3) demolish the ride. In a 50-year scenario like this one, you will do a lot of all of the above. If you neglect these duties, the peeps will simply lose interest and stay away from your rides. Pretty soon they will stay away from your park. The rides will need more maintenance and you will have fewer peeps to pay the bills. I usually try them in the order listed above. I bring down the price. This is a good, short-term solution. At the same time I add trees or mine scenery or place a new, exciting ride nearby. Finally, later on, the ride will have to be torn down. If you replace the old ride with the same ride, the peeps will see it as new and want to ride it again. You can even use the same que and exit paths if you are careful. My advice is to monitor the popularity of your rides and respond quickly. If you see a whole area is losing popularity, then demolish the whole area and build it up again with brand new rides. Demolishing rides and building new ones will make your park exciting and attract new guests. Don’t be afraid to knock down a ride to build something better. It will help you out in the finances. You simply cannot get through any longer scenario (aside from cheating) without tearing down the old rides and building new ones. In this 50 year scenario, every single ride will have to be replaced many many times in order to make good money and attract enough guests late in the game to win. </w:t>
      </w:r>
    </w:p>
    <w:p>
      <w:pPr>
        <w:pStyle w:val="Normal"/>
        <w:rPr>
          <w:sz w:val="24"/>
          <w:szCs w:val="24"/>
        </w:rPr>
      </w:pPr>
      <w:r>
        <w:rPr>
          <w:sz w:val="24"/>
          <w:szCs w:val="24"/>
        </w:rPr>
      </w:r>
    </w:p>
    <w:p>
      <w:pPr>
        <w:pStyle w:val="Normal"/>
        <w:rPr>
          <w:sz w:val="24"/>
          <w:szCs w:val="24"/>
        </w:rPr>
      </w:pPr>
      <w:r>
        <w:rPr>
          <w:sz w:val="24"/>
          <w:szCs w:val="24"/>
        </w:rPr>
        <w:t xml:space="preserve">SLEEP - This scenario is not meant to be played in one sitting. It is meant to be played for an hour or two and then saved, to be played another day. And another. And another. Please don’t neglect the rest of your life to stay up trying to complete this scenario. It would not only ruin the rest of your life, but it would seriously impair your ability to skillfully complete this scenario. There is good evidence that even the King of Parks, Walt Disney used to duck out and get some sleep every once in a while. Uncle Walt knew what he was doing. </w:t>
      </w:r>
    </w:p>
    <w:p>
      <w:pPr>
        <w:pStyle w:val="Normal"/>
        <w:rPr>
          <w:sz w:val="24"/>
          <w:szCs w:val="24"/>
        </w:rPr>
      </w:pPr>
      <w:r>
        <w:rPr>
          <w:sz w:val="24"/>
          <w:szCs w:val="24"/>
        </w:rPr>
      </w:r>
    </w:p>
    <w:p>
      <w:pPr>
        <w:pStyle w:val="Normal"/>
        <w:rPr>
          <w:sz w:val="24"/>
          <w:szCs w:val="24"/>
        </w:rPr>
      </w:pPr>
      <w:r>
        <w:rPr>
          <w:sz w:val="24"/>
          <w:szCs w:val="24"/>
        </w:rPr>
        <w:t xml:space="preserve">I expect that, once I release this scenario, I will get lots of email telling me that the scenario is impossible to win. For that reason, I play-tested it myself extensively and beat it before I ever sent it out. Granted, it IS difficult to win. It takes a lot of new skills and problem-solving in order to beat. You may be tested like never before. Time-tested strategies that you used elsewhere may simply not work on this one. It is meant to be a new experience and a new challenge. I make no apologies for the difficulty in winning. I wanted a scenario that would offer up a difficult task - one that I, myself would want to play again and again, because it is always a new challenge to find a better way to do things. If I ever release a newer version it will be because I found a way to make it more challenging - not less. I did create it because this is the kind of game that I want to play. I enjoy it very much myself. If you happen to enjoy it yourself, that is a bonus. </w:t>
      </w:r>
    </w:p>
    <w:p>
      <w:pPr>
        <w:pStyle w:val="Normal"/>
        <w:rPr>
          <w:sz w:val="24"/>
          <w:szCs w:val="24"/>
        </w:rPr>
      </w:pPr>
      <w:r>
        <w:rPr>
          <w:sz w:val="24"/>
          <w:szCs w:val="24"/>
        </w:rPr>
      </w:r>
    </w:p>
    <w:p>
      <w:pPr>
        <w:pStyle w:val="Normal"/>
        <w:jc w:val="center"/>
        <w:rPr>
          <w:sz w:val="24"/>
          <w:szCs w:val="24"/>
        </w:rPr>
      </w:pPr>
      <w:r>
        <w:rPr>
          <w:sz w:val="24"/>
          <w:szCs w:val="24"/>
        </w:rPr>
        <w:t>Kit Disney Ballantyne</w:t>
      </w:r>
    </w:p>
    <w:p>
      <w:pPr>
        <w:pStyle w:val="Normal"/>
        <w:jc w:val="center"/>
        <w:rPr>
          <w:sz w:val="24"/>
          <w:szCs w:val="24"/>
        </w:rPr>
      </w:pPr>
      <w:r>
        <w:rPr>
          <w:sz w:val="24"/>
          <w:szCs w:val="24"/>
        </w:rPr>
        <w:t>September 18, 19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mail : kdisney@elp.rr.c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