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96"/>
          <w:szCs w:val="96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96"/>
          <w:szCs w:val="9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96"/>
          <w:szCs w:val="96"/>
        </w:rPr>
        <w:t>Imperial 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park is Star Wars themed.It was made from Trinity Islands.It features many coasters and nearly every type of ride.It was made b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ir Spud (Jason Parker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can distribute this freely with this readme only.You can E-mail me a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orran105@ao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