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iles included in this zip file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ymphony2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ymphony3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ymphony4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reated by KURSTA95, KURSTA95@HOTMAIL.COM http://members.xoom.com/kursta95/index.ht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eedback is welcome, and please link to my site, i'll return the favo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