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BIG file specification addendum</w:t>
      </w:r>
    </w:p>
    <w:p>
      <w:pPr>
        <w:pStyle w:val="Normal"/>
        <w:rPr/>
      </w:pPr>
      <w:r>
        <w:rPr/>
        <w:t>By B1FF (</w:t>
      </w:r>
      <w:hyperlink r:id="rId2">
        <w:r>
          <w:rPr>
            <w:rStyle w:val="InternetLink"/>
          </w:rPr>
          <w:t>lmoloney@relic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ticle listed on RelicNews is pretty complete WRT the .BIG file format.  It was really neat to download the program for viewing and extracting the contents of a bigfile.  We will probably release our bigfile creation program but you will note that our version of the ‘extract’ command was never finished.  Oh the pains of finalling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thing that was not pick up on was the CRC’s of the bigfile.  The CRC is an 8-byte CRC actually made up of 2 standard 32-bit CRC’s.  Included is some sample code to create these CRC’s.  I think I originally copied this code from Graphics Gem’s several games ago.  It’s pretty standard.  Make note of this algorithm.  It is also used in the .CRC forma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udword CRCTable[] =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{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00000000,0x77073096,0xEE0E612C,0x990951BA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076DC419,0x706AF48F,0xE963A535,0x9E6495A3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0EDB8832,0x79DCB8A4,0xE0D5E91E,0x97D2D988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09B64C2B,0x7EB17CBD,0xE7B82D07,0x90BF1D91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1DB71064,0x6AB020F2,0xF3B97148,0x84BE41DE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1ADAD47D,0x6DDDE4EB,0xF4D4B551,0x83D385C7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136C9856,0x646BA8C0,0xFD62F97A,0x8A65C9EC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14015C4F,0x63066CD9,0xFA0F3D63,0x8D080DF5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3B6E20C8,0x4C69105E,0xD56041E4,0xA2677172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3C03E4D1,0x4B04D447,0xD20D85FD,0xA50AB56B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35B5A8FA,0x42B2986C,0xDBBBC9D6,0xACBCF940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32D86CE3,0x45DF5C75,0xDCD60DCF,0xABD13D59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26D930AC,0x51DE003A,0xC8D75180,0xBFD06116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21B4F4B5,0x56B3C423,0xCFBA9599,0xB8BDA50F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2802B89E,0x5F058808,0xC60CD9B2,0xB10BE924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2F6F7C87,0x58684C11,0xC1611DAB,0xB6662D3D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76DC4190,0x01DB7106,0x98D220BC,0xEFD5102A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71B18589,0x06B6B51F,0x9FBFE4A5,0xE8B8D433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7807C9A2,0x0F00F934,0x9609A88E,0xE10E9818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7F6A0DBB,0x086D3D2D,0x91646C97,0xE6635C01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6B6B51F4,0x1C6C6162,0x856530D8,0xF262004E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6C0695ED,0x1B01A57B,0x8208F4C1,0xF50FC457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65B0D9C6,0x12B7E950,0x8BBEB8EA,0xFCB9887C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62DD1DDF,0x15DA2D49,0x8CD37CF3,0xFBD44C65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4DB26158,0x3AB551CE,0xA3BC0074,0xD4BB30E2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4ADFA541,0x3DD895D7,0xA4D1C46D,0xD3D6F4FB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4369E96A,0x346ED9FC,0xAD678846,0xDA60B8D0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44042D73,0x33031DE5,0xAA0A4C5F,0xDD0D7CC9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5005713C,0x270241AA,0xBE0B1010,0xC90C2086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5768B525,0x206F85B3,0xB966D409,0xCE61E49F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5EDEF90E,0x29D9C998,0xB0D09822,0xC7D7A8B4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59B33D17,0x2EB40D81,0xB7BD5C3B,0xC0BA6CAD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EDB88320,0x9ABFB3B6,0x03B6E20C,0x74B1D29A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EAD54739,0x9DD277AF,0x04DB2615,0x73DC1683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E3630B12,0x94643B84,0x0D6D6A3E,0x7A6A5AA8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E40ECF0B,0x9309FF9D,0x0A00AE27,0x7D079EB1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F00F9344,0x8708A3D2,0x1E01F268,0x6906C2FE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F762575D,0x806567CB,0x196C3671,0x6E6B06E7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FED41B76,0x89D32BE0,0x10DA7A5A,0x67DD4ACC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F9B9DF6F,0x8EBEEFF9,0x17B7BE43,0x60B08ED5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D6D6A3E8,0xA1D1937E,0x38D8C2C4,0x4FDFF252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D1BB67F1,0xA6BC5767,0x3FB506DD,0x48B2364B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D80D2BDA,0xAF0A1B4C,0x36034AF6,0x41047A60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DF60EFC3,0xA867DF55,0x316E8EEF,0x4669BE79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CB61B38C,0xBC66831A,0x256FD2A0,0x5268E236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CC0C7795,0xBB0B4703,0x220216B9,0x5505262F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C5BA3BBE,0xB2BD0B28,0x2BB45A92,0x5CB36A04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C2D7FFA7,0xB5D0CF31,0x2CD99E8B,0x5BDEAE1D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9B64C2B0,0xEC63F226,0x756AA39C,0x026D930A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9C0906A9,0xEB0E363F,0x72076785,0x05005713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95BF4A82,0xE2B87A14,0x7BB12BAE,0x0CB61B38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92D28E9B,0xE5D5BE0D,0x7CDCEFB7,0x0BDBDF21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86D3D2D4,0xF1D4E242,0x68DDB3F8,0x1FDA836E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81BE16CD,0xF6B9265B,0x6FB077E1,0x18B74777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88085AE6,0xFF0F6A70,0x66063BCA,0x11010B5C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8F659EFF,0xF862AE69,0x616BFFD3,0x166CCF45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A00AE278,0xD70DD2EE,0x4E048354,0x3903B3C2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A7672661,0xD06016F7,0x4969474D,0x3E6E77DB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AED16A4A,0xD9D65ADC,0x40DF0B66,0x37D83BF0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A9BCAE53,0xDEBB9EC5,0x47B2CF7F,0x30B5FFE9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BDBDF21C,0xCABAC28A,0x53B39330,0x24B4A3A6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BAD03605,0xCDD70693,0x54DE5729,0x23D967BF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B3667A2E,0xC4614AB8,0x5D681B02,0x2A6F2B94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0xB40BBE37,0xC30C8EA1,0x5A05DF1B,0x2D02EF8D,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};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/*=============================================================================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Functions: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=============================================================================*/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/*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Name        : crc32Compute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Description : Compute a 32-bit CRC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Inputs      :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Outputs     :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Return      :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----------------------------------------------------------------------------*/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crc32 crc32Compute(ubyte *packet, udword length)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{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udword index, tableIndex;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crc32  crc;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crc = 0xffffffff;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for (index = 0; index &lt; length; index++)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{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cs="Lucida Console" w:ascii="Lucida Console" w:hAnsi="Lucida Console"/>
          <w:sz w:val="16"/>
        </w:rPr>
        <w:t>tableIndex = (crc ^ *(packet++)) &amp; 0x000000FF;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cs="Lucida Console" w:ascii="Lucida Console" w:hAnsi="Lucida Console"/>
          <w:sz w:val="16"/>
        </w:rPr>
        <w:t>crc = ((crc &gt;&gt; 8) &amp; 0x00FFFFFF) ^ CRCTable[tableIndex];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}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cs="Lucida Console" w:ascii="Lucida Console" w:hAnsi="Lucida Console"/>
          <w:sz w:val="16"/>
        </w:rPr>
        <w:t>return(~crc);</w:t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}</w:t>
      </w:r>
    </w:p>
    <w:p>
      <w:pPr>
        <w:pStyle w:val="Normal"/>
        <w:rPr>
          <w:rFonts w:ascii="Lucida Console" w:hAnsi="Lucida Console" w:cs="Arial"/>
          <w:sz w:val="16"/>
        </w:rPr>
      </w:pPr>
      <w:r>
        <w:rPr>
          <w:rFonts w:cs="Arial" w:ascii="Lucida Console" w:hAnsi="Lucida Console"/>
          <w:sz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first CRC is the first half of the file name and the second CRC is the second half of the CRC.  Why do such a silly scheme?  It makes it easy to sort the TOC by CRC and do a binary search for a filename.  This makes for faster lookups.  All file requests in our file layer are resolved from the text name to an 8-byte CR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s for some unknown data members, the </w:t>
      </w:r>
      <w:r>
        <w:rPr>
          <w:rFonts w:cs="Arial" w:ascii="Lucida Console" w:hAnsi="Lucida Console"/>
          <w:sz w:val="16"/>
        </w:rPr>
        <w:t>header_unknown</w:t>
      </w:r>
      <w:r>
        <w:rPr>
          <w:rFonts w:cs="Arial"/>
        </w:rPr>
        <w:t xml:space="preserve"> member you refer to is always 1.  A bit redundant?  Yes.  The </w:t>
      </w:r>
      <w:r>
        <w:rPr>
          <w:rFonts w:cs="Arial" w:ascii="Lucida Console" w:hAnsi="Lucida Console"/>
          <w:sz w:val="16"/>
        </w:rPr>
        <w:t>toc_unknown[1..3]</w:t>
      </w:r>
      <w:r>
        <w:rPr>
          <w:rFonts w:cs="Arial"/>
        </w:rPr>
        <w:t xml:space="preserve"> can be ignored.  They’re padding that is cleared to something by the compiler.</w:t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oloney@relic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1:43:00Z</dcterms:created>
  <dc:creator>Walley P. McDrumhill</dc:creator>
  <dc:description/>
  <dc:language>en-US</dc:language>
  <cp:lastModifiedBy>Walley P. McDrumhill</cp:lastModifiedBy>
  <dcterms:modified xsi:type="dcterms:W3CDTF">2000-01-14T01:58:00Z</dcterms:modified>
  <cp:revision>2</cp:revision>
  <dc:subject/>
  <dc:title/>
</cp:coreProperties>
</file>