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ello everyone, this level is called Majestic Contention. It is a small map. This is fun to play with a friend or over the computer. The design is very basic and the action starts relatively quick. I find this level fun. I hope you will enjoy my new level coming out really soon, called Contention of the Natatorium. I consider it my masterpiece. I have been working on it for quite a while. It is large, whereas this one is small. My name is PikaColin. I BETA tested the map, along with cgm3. My e-mail adress is </w:t>
      </w:r>
      <w:hyperlink r:id="rId2">
        <w:r>
          <w:rPr>
            <w:rStyle w:val="InternetLink"/>
          </w:rPr>
          <w:t xml:space="preserve">colindoody@hotmail.com. </w:t>
        </w:r>
      </w:hyperlink>
      <w:r>
        <w:rPr/>
        <w:t xml:space="preserve"> This map is something I quickly threw together while I was working on Contention of the Natatorium (I got bored of that, I needed something new.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lindoody@hotmail.com.Thi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23:27:00Z</dcterms:created>
  <dc:creator>k</dc:creator>
  <dc:description/>
  <dc:language>en-US</dc:language>
  <cp:lastModifiedBy>k</cp:lastModifiedBy>
  <dcterms:modified xsi:type="dcterms:W3CDTF">1999-04-26T23:38:00Z</dcterms:modified>
  <cp:revision>1</cp:revision>
  <dc:subject/>
  <dc:title>Hello everyone, this level is called Majestic Contention</dc:title>
</cp:coreProperties>
</file>