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re you go its the clan Prodigy skin visit the home page at </w:t>
      </w:r>
    </w:p>
    <w:p>
      <w:pPr>
        <w:pStyle w:val="Normal"/>
        <w:rPr/>
      </w:pPr>
      <w:hyperlink r:id="rId2">
        <w:r>
          <w:rPr>
            <w:rStyle w:val="InternetLink"/>
          </w:rPr>
          <w:t>http://members.tripod.com/~raptorx22/clan.htm</w:t>
        </w:r>
      </w:hyperlink>
    </w:p>
    <w:p>
      <w:pPr>
        <w:pStyle w:val="Normal"/>
        <w:rPr/>
      </w:pPr>
      <w:r>
        <w:rPr/>
        <w:t>unzip this in your male skins folder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tripod.com/~raptorx22/cla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2-27T05:40:00Z</dcterms:created>
  <dc:creator>Mark Stack</dc:creator>
  <dc:description/>
  <dc:language>en-US</dc:language>
  <cp:lastModifiedBy>Mark Stack</cp:lastModifiedBy>
  <dcterms:modified xsi:type="dcterms:W3CDTF">1990-02-27T05:42:00Z</dcterms:modified>
  <cp:revision>1</cp:revision>
  <dc:subject/>
  <dc:title>here you go its the clan Prodigy skin visit the home page at </dc:title>
</cp:coreProperties>
</file>