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37517880"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18753794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993108678"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472009414"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465560198"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397972819"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337417839"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674330867"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