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se are the races from the Complete Book of Humanoids from TSR.  I did not make any skills and powers statistics.  All races are for the core rules charac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