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kin Author: Nemesis (gman885@aol.co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odel Author: Jeff M. Garstecki, also known as Stecki (stecki@frag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kin build time:about 20 minu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is is a "Men in Black" skin for Stecki's Civilian model.   Copy it to your Quake2/baseq2/civi/ directory for it to work.  This is my first skin, so don’t grade me too harsh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8:22:00Z</dcterms:created>
  <dc:creator>foobar</dc:creator>
  <dc:description/>
  <dc:language>en-US</dc:language>
  <cp:lastModifiedBy>Greg</cp:lastModifiedBy>
  <dcterms:modified xsi:type="dcterms:W3CDTF">1998-06-16T18:22:00Z</dcterms:modified>
  <cp:revision>1</cp:revision>
  <dc:subject/>
  <dc:title/>
</cp:coreProperties>
</file>