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Hi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ok here are our first maps for Rogue Spea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I hope you like th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They are server side on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For Team survival and surviva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I made two LL maps. The were my favorite on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Enjoy City street Run and Snipe by Snip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Thx Loyd for those map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Installa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Unzip and then extract to your "Rogue Spear\data\mission" folde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Enjo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