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u w:val="single"/>
          <w:lang w:val="de-DE"/>
        </w:rPr>
        <w:t>FINAL MAP PACK VERSION 0.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OF THE SIXPAG and WARRIOR CLAN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This is a awsome mappack which makes some large maps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Nuke , TV station , Sibirian base 2 , (and others) smaller to have more f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in Multiplay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These maps are server side only map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You can play them in Team survival or survival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ENJO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 xml:space="preserve">and visit      www.pags.de/drsliga.htm 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 xml:space="preserve">KONTAKT: </w:t>
      </w:r>
      <w:hyperlink r:id="rId2">
        <w:r>
          <w:rPr>
            <w:rStyle w:val="InternetLink"/>
          </w:rPr>
          <w:t>c.grandt@pags.de</w:t>
        </w:r>
      </w:hyperlink>
      <w:r>
        <w:rPr>
          <w:rFonts w:ascii="Times New Roman" w:hAnsi="Times New Roman"/>
          <w:lang w:val="de-D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grandt@pags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0</Characters>
  <CharactersWithSpaces>385</CharactersWithSpaces>
  <Company>PAGS NET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02:00Z</dcterms:created>
  <dc:creator>PAGS</dc:creator>
  <dc:description/>
  <dc:language>en-US</dc:language>
  <cp:lastModifiedBy/>
  <dcterms:modified xsi:type="dcterms:W3CDTF">1999-12-08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GS</vt:lpwstr>
  </property>
</Properties>
</file>