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Lounge Compo for Sven co-op F.A.Q and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A.Q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) What exactly is this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 xml:space="preserve">A) It’s a competition for the ever popular Sven Co-op mod. In this competition, mappers will be required to make a map based on a place to relax and to have fun, like a bar or Horehouse (J/K) but primarily a lou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) Who are the Jud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ad Jonesy, Sven or Light_d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) How will it be jud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There will be 3 Criteria, Design/ Architecture, interactivity and Fun Value. Each marked out of 10 (if most of the Judges can count that hig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) What will I w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rm, you will go down in history as the Sven co-op Lounge contest winner and your map will be definitely be featured in a few versions of the Mod that are releas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) Any Cash Priz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rm, Go speak to that guy over there…  No, Furthe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) What is the pr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k, you will join in on the team currently working on a Project for Co-op, there, you will use your map as a base, and work with the team to produce level trans’ and stuff we’ll also want 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a lounge and win a all-included holiday when hell freezes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f Mad Jonesy, Sven or Light_dud or anyone else who might bias our decision are caught entering maps then expect severely slapped wr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y entries in after February 10, then they will be used as recycle bin fodd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on't argue with light_dud's decisions or else he gets bitter and defensive </w:t>
      </w:r>
    </w:p>
    <w:p>
      <w:pPr>
        <w:pStyle w:val="Normal"/>
        <w:rPr/>
      </w:pPr>
      <w:r>
        <w:rPr/>
        <w:t xml:space="preserve">( and violent[last time all i said was well maybe  the texture is a little off color and now my arm will never be the same]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pying will be noticed(yes, we do notice slightly different textures) and a coin-flip used to decide who did what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sh will not be accepted as a judgement incentive(we only take vi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f you want to whinge about these rules, Go talk to the wall..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8:34:00Z</dcterms:created>
  <dc:creator>Steven Jones</dc:creator>
  <dc:description/>
  <dc:language>en-US</dc:language>
  <cp:lastModifiedBy>Maniac</cp:lastModifiedBy>
  <dcterms:modified xsi:type="dcterms:W3CDTF">2000-01-13T18:34:00Z</dcterms:modified>
  <cp:revision>3</cp:revision>
  <dc:subject/>
  <dc:title>The Lounge Compo for Sven co-op F</dc:title>
</cp:coreProperties>
</file>