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 is New Technologies beta1.1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ew Technologies beta 1.1 is a new Tiberian Sun mod, that includes 52 new units. By the way, it’s a stable beta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 files come with New Technologies beta 1.1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This text file and a Rules.ini f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ow do you install New Technologies beta 1.1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Just unzip this file and the Rules.ini file that came in the NewTech.zip into your Tiberian Sun director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ow do I uninstall New Technologies beta 1.1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>Just delete the Rules.ini file and this file and you should be s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 new units come with New Technologies beta 1.1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repare for a long list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Infantry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</w:rPr>
        <w:t>1. Thief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uicide Soldier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niper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AM Soldier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Recruit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NOD Chameleon Spy (NOD...du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. Kane's Right Hand Man (NOD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Kane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Infiltrator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General Soloman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 Flame-thrower Troop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 Explosives Expert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 Cyborg Commander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4. Commander Slavik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 Commander McNeal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. Chaingunner (bot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Vehicl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Wolverine MK. 3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Wolverine MK. 2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Tick Tank 2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Scout Cycle (GDI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corpion Tail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Mobile Stealth Generator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Mobile SAM Site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Mobile E.M.P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Mammoth Tank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Mammoth MK 4 (need both GDI and NOD Tech Centers to build it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 Mammoth MK 3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2. Mammoth MK 1 (GDI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3. Hover Laser Tank (NOD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4. GDI Mole (GDI......pfft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 GDI Armored Car (GDI....If you thought it was a NOD unit, your messed up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. All Terrain Armored Transport (NOD…. Star Wars vehicle… I lied, it doesn’t go underground or on water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. 2x Heavy Tank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Aircraf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py Plane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NOD Bomber (hmm...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Falcon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Eagle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Banshee 2 (NO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Buildings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4"/>
        </w:rPr>
        <w:t>1. Sniper Tower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Recruitment Center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Pill Box (NOD.....remember the good ole' R.A Days?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Laser Upgrade (GDI....goes to Tower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Hospital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GDI Advanced Power Plant (GDI....GDI...YUP....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Flame Tower (NOD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FAKE Pill Box (NOD....ahh.........Red Alert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FAKE Construction Yard (NOD..... I’m sorry, I’m obsessed with R.A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 Cannon Upgrade (GDI........goes to Tower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.Bunker (GDI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 Advanced Power Plant (GDI... hey, they need their power too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 Advanced Vehicle Training Center  AKA  A.V.T.C (both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4. Advanced Unit Training Center  AKA  A.U.T.C (bot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ait?! No new weapons!?</w:t>
      </w:r>
    </w:p>
    <w:p>
      <w:pPr>
        <w:pStyle w:val="Heading1"/>
        <w:rPr/>
      </w:pPr>
      <w:r>
        <w:rPr/>
        <w:t>Yeah there are new weapons, just not like the ion cannon ‘er nothin’. But here is the weapons li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WEAPONS LIS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wer Sniper Rifle (goes to sniper tower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orpion Missile (goes to Scorpion Tai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orpion Lash (goes to Scorpion Tai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k 4 Rail Gun (ooh… goes to Mammoth Mk 4… you better watch this sucker in actio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k 3 Rail Gun (goes to Mammoth Mk 3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ane’s Custom Made Pistol (goes to Kane.. remember that pistol he killed Seth with in the original C &amp; C? heh….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lcon Dropping (eeww… the falcon just sh!tted on my tank! Goes to Falco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agle Droppings (eeeww….. now an Eagle just sh!tted on my base! Goes to Eagl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agle Claws (*EAGLE SCREECH* YARG!!! Goes to Eagl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mander McNeal’s Rail Gun (Hey, he needs a weapon too. Goes to Commander McNeal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haingun (Goes to assorted infantr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-AT Laser (very weak…. Goes to AT-AT aka All Terrain Armored Transpor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ssault Suit Cannon x2 (goes to assorted units…. Originally designed for Wolverine MK 2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x Large Anti-Armor Cannon (this is a fun weapon… goes to 2x heavy tank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rmm... and this is only beta 1.1!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ab/>
      </w:r>
      <w:r>
        <w:rPr>
          <w:sz w:val="28"/>
        </w:rPr>
        <w:t>Yup.......                :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d you take anything out of the gam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 xml:space="preserve">I’m working on getting rid of those pesky lil’ hunter seeker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ything else added to this other then units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f you play skirmishes that’s fun, cause now the comp likes building up on all sorts of new defenses I made. This is a great mod for LAN parties and Internet play. Other then that, nothing other then units, but I plan on making some maps for the next beta, possibly crank/lower the stats, expect some new maps and units (I like my units) next beta as well.....if anyone is interested in doing the maps mail me at japanimefan@hotmail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Whats new in Beta 1.1?</w:t>
      </w:r>
    </w:p>
    <w:p>
      <w:pPr>
        <w:pStyle w:val="Heading4"/>
        <w:rPr/>
      </w:pPr>
      <w:r>
        <w:rPr/>
        <w:tab/>
        <w:t>Yes, I am well aware of that Beta 1.0 was just released, but I noticed the flame tower was not shooting flames. Also, I made the Eagle and the Scorpion Tail have more life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THE CREDITS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mpossible Industri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the creator) C "MasteroftheEMP" J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cial Thanks to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Child’s Play Software for their fine editor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The Pizza Man and The Coca-Cola Corporation for keeping me alive during the process of making this mod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Prima’s Official Strategy Guide to C&amp;C: Tiberian Sun  for their knowledge, and showing me ways to make all around great units from flaws in their strategie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inal Not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njoy. Questions? Comments? Mail me at </w:t>
      </w:r>
      <w:hyperlink r:id="rId2">
        <w:r>
          <w:rPr>
            <w:rStyle w:val="InternetLink"/>
          </w:rPr>
          <w:t>japanimefan006@hotmail.com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  <w:t>New Technologies Beta 1.0 copyright 2000 by Limpossible Industri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panimefan006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1:48:00Z</dcterms:created>
  <dc:creator/>
  <dc:description/>
  <dc:language>en-US</dc:language>
  <cp:lastModifiedBy>Computer 2</cp:lastModifiedBy>
  <dcterms:modified xsi:type="dcterms:W3CDTF">2000-04-03T02:52:00Z</dcterms:modified>
  <cp:revision>6</cp:revision>
  <dc:subject/>
  <dc:title/>
</cp:coreProperties>
</file>