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1401732893"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1028890655"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530475632"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790862566"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789308061"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1814394321"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225494659"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1746150211"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1297206476"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1386814694"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2048450937"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1047574902"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1716541143"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952688037"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2138564728"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895481683"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556984395"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780800493"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547750211"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1118519328"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1235421223"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342228339"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42834718"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1190442247"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218078362"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1468737549"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1711130687"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2006382038"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107443252"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1085359469"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1408056237"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1522583637"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1052167669"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1057265303"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1644435502"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1903641109"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2037618939"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703447930"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181125069"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910654453"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390568809"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65138595"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1043076091"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495310062"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1752071634"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1977471637"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151456627"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1753897635"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1393895593"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617553111"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1137001956"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1884912186"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1090972795"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259363456"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1895474802"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1966999832"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31928689"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652592784"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438604673"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1898895015"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2129059879"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129172535"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1462898293"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96795278"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2140329088"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1885331978"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1442961444"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1506490569"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2084990665"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1168482746"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231531074"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197985993"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791015718"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174700826"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497644256"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1244747770"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399082923"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1922487600"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471564647"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2039928498"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2082158564"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655855958"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1331818160"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136075103"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2082038068"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395562489"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121334878"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253215662"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1368310497"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701227380"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2079631691"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1156447159"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289821438"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690308508"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1018264306"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528825497"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326630763"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87258020"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1516770451"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11493707"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716708816"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307249270"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1592509798"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47963874"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213068814"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1817852509"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1919602811"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117582617"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1521571555"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1022457600"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968020802"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970928361"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1417900400"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1446184877"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578311989"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1303019252"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2143133821"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5031380"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770225162"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702909157"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1836709107"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1423386175"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19663611"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1786950001"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557530283"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193632611"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824932148"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356857010"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1713524124"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1282583277"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1495618807"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1379891024"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1932835054"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888766411"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1130036523"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55609880"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1353825406"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1958845093"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1808680717"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