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IEN Extended" w:hAnsi="ALIEN Extended" w:eastAsia="ALIEN Extended" w:cs="ALIEN Extended"/>
          <w:color w:val="000000"/>
          <w:sz w:val="28"/>
          <w:szCs w:val="28"/>
          <w:lang w:val="en-CA"/>
        </w:rPr>
      </w:pPr>
      <w:r>
        <w:rPr>
          <w:rFonts w:eastAsia="ALIEN Extended" w:cs="ALIEN Extended" w:ascii="ALIEN Extended" w:hAnsi="ALIEN Extended"/>
          <w:color w:val="000000"/>
          <w:sz w:val="28"/>
          <w:szCs w:val="28"/>
          <w:lang w:val="en-CA"/>
        </w:rPr>
        <w:t xml:space="preserve">Aliens Versus predator: Silver 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28"/>
          <w:szCs w:val="28"/>
          <w:lang w:val="en-CA"/>
        </w:rPr>
      </w:pPr>
      <w:r>
        <w:rPr>
          <w:rFonts w:eastAsia="ALIEN Extended" w:cs="ALIEN Extended" w:ascii="ALIEN Extended" w:hAnsi="ALIEN Extended"/>
          <w:color w:val="000000"/>
          <w:sz w:val="28"/>
          <w:szCs w:val="28"/>
          <w:lang w:val="en-CA"/>
        </w:rPr>
        <w:t>Mask mod.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28"/>
          <w:szCs w:val="28"/>
          <w:lang w:val="en-CA"/>
        </w:rPr>
      </w:pPr>
      <w:r>
        <w:rPr>
          <w:rFonts w:eastAsia="ALIEN Extended" w:cs="ALIEN Extended" w:ascii="ALIEN Extended" w:hAnsi="ALIEN Extended"/>
          <w:color w:val="000000"/>
          <w:sz w:val="28"/>
          <w:szCs w:val="28"/>
          <w:lang w:val="en-CA"/>
        </w:rPr>
        <w:t xml:space="preserve">Author:CoM_Fett 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28"/>
          <w:szCs w:val="28"/>
          <w:lang w:val="en-CA"/>
        </w:rPr>
      </w:pPr>
      <w:r>
        <w:rPr>
          <w:rFonts w:eastAsia="ALIEN Extended" w:cs="ALIEN Extended" w:ascii="ALIEN Extended" w:hAnsi="ALIEN Extended"/>
          <w:color w:val="000000"/>
          <w:sz w:val="28"/>
          <w:szCs w:val="28"/>
          <w:lang w:val="en-CA"/>
        </w:rPr>
        <w:t>Name:Jungle Marsh Hunter</w:t>
        <w:tab/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28"/>
          <w:szCs w:val="28"/>
          <w:lang w:val="en-CA"/>
        </w:rPr>
      </w:pPr>
      <w:r>
        <w:rPr>
          <w:rFonts w:eastAsia="ALIEN Extended" w:cs="ALIEN Extended" w:ascii="ALIEN Extended" w:hAnsi="ALIEN Extended"/>
          <w:color w:val="000000"/>
          <w:sz w:val="28"/>
          <w:szCs w:val="28"/>
          <w:lang w:val="en-CA"/>
        </w:rPr>
        <w:t>Notes:About: A type of hunter who are raised on a marsh environment within the jungle,they cover themselves in the green marsh,and mud which they live in for hunting in this humid area of there homeworld.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28"/>
          <w:szCs w:val="28"/>
          <w:lang w:val="en-CA"/>
        </w:rPr>
      </w:pPr>
      <w:r>
        <w:rPr>
          <w:rFonts w:eastAsia="ALIEN Extended" w:cs="ALIEN Extended" w:ascii="ALIEN Extended" w:hAnsi="ALIEN Extended"/>
          <w:color w:val="000000"/>
          <w:sz w:val="28"/>
          <w:szCs w:val="28"/>
          <w:lang w:val="en-CA"/>
        </w:rPr>
        <w:t>Install:You need to replace the tex.ffl in the avp fast file directory with the one included with this mo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LIEN Extended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