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864520158"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603477514"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956876362"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93440197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960332278"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669434824"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673977130"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875629995"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406498802"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339935723"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75872530"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2069851687"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104533372"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62176541"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957831808"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59175315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87007856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506711177"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059808874"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870551085"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