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073042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070816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