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bleScrT" w:hAnsi="BibleScrT" w:eastAsia="BibleScrT" w:cs="BibleScrT"/>
          <w:sz w:val="44"/>
          <w:szCs w:val="44"/>
        </w:rPr>
      </w:pPr>
      <w:r>
        <w:rPr>
          <w:rFonts w:eastAsia="BibleScrT" w:cs="BibleScrT" w:ascii="BibleScrT" w:hAnsi="BibleScrT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BibleScrT" w:cs="BibleScrT" w:ascii="BibleScrT" w:hAnsi="BibleScrT"/>
          <w:b/>
          <w:bCs/>
          <w:sz w:val="40"/>
          <w:szCs w:val="40"/>
        </w:rPr>
        <w:t xml:space="preserve"> </w:t>
      </w: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Spell Of Ascension Gone Awry,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Demon Scream and Angel Cry!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Seraph led by Ego's Folly;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The God Created most Unholy!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Spell of Madness, Burned Bright Light,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Twisted Beam Stabbed the Night!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Spell of Ascension Gone Awry,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Chaos Light Smote the Sky!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Tearing Heaven and Rending Hell,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Stealing Those From Where They Dwell.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Some go Willing, some Filled with Hate.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Some Surprised by"False Tome of Fate.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Combatants all On Parthorian stage,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Tome of Fate turns another page....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How you fight is your Worry,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For YOU are now WITHIN this Story!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>The Spell Of Descension has drawn thee nigh,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 xml:space="preserve">Will Parthoris fall? You decide! 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By SC0Re!PIO~*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sz w:val="48"/>
          <w:szCs w:val="48"/>
        </w:rPr>
      </w:pPr>
      <w:r>
        <w:rPr>
          <w:rFonts w:eastAsia="Comic Sans MS" w:cs="Comic Sans MS" w:ascii="Comic Sans MS" w:hAnsi="Comic Sans MS"/>
          <w:u w:val="single"/>
        </w:rPr>
        <w:t>Copyright 1999 Jim Ryder SC0Re!PIO~* ALL Rights reserved.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p>
      <w:pPr>
        <w:pStyle w:val="Normal"/>
        <w:jc w:val="center"/>
        <w:rPr>
          <w:rFonts w:ascii="Dungeons and Dragons II" w:hAnsi="Dungeons and Dragons II" w:eastAsia="Dungeons and Dragons II" w:cs="Dungeons and Dragons II"/>
          <w:b/>
          <w:b/>
          <w:bCs/>
          <w:sz w:val="48"/>
          <w:szCs w:val="48"/>
        </w:rPr>
      </w:pPr>
      <w:r>
        <w:rPr>
          <w:rFonts w:eastAsia="Dungeons and Dragons II" w:cs="Dungeons and Dragons II" w:ascii="Dungeons and Dragons II" w:hAnsi="Dungeons and Dragons II"/>
          <w:b/>
          <w:bCs/>
          <w:sz w:val="48"/>
          <w:szCs w:val="48"/>
        </w:rPr>
      </w:r>
    </w:p>
    <w:sectPr>
      <w:type w:val="nextPage"/>
      <w:pgSz w:w="12960" w:h="17291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ibleScrT">
    <w:charset w:val="01"/>
    <w:family w:val="swiss"/>
    <w:pitch w:val="variable"/>
  </w:font>
  <w:font w:name="Dungeons and Dragons II"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0T17:09:00Z</dcterms:created>
  <dc:creator>SC0Re!PIO~*.</dc:creator>
  <dc:description>Copyright 1999
SC0Re!PIO~* </dc:description>
  <dc:language>en-US</dc:language>
  <cp:lastModifiedBy>CZ</cp:lastModifiedBy>
  <cp:lastPrinted>1999-05-10T21:30:00Z</cp:lastPrinted>
  <dcterms:modified xsi:type="dcterms:W3CDTF">1999-07-10T17:09:00Z</dcterms:modified>
  <cp:revision>2</cp:revision>
  <dc:subject/>
  <dc:title>Tome Of Fates</dc:title>
</cp:coreProperties>
</file>