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19050</wp:posOffset>
                </wp:positionV>
                <wp:extent cx="681228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457200"/>
                          <a:chOff x="0" y="0"/>
                          <a:chExt cx="681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63550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Q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a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o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76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e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el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am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unl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.5pt;width:536.4pt;height:36pt" coordorigin="576,30" coordsize="10728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84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QU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a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o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e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el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am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am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unlo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ESC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ogg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Men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1440</wp:posOffset>
                </wp:positionH>
                <wp:positionV relativeFrom="paragraph">
                  <wp:posOffset>129540</wp:posOffset>
                </wp:positionV>
                <wp:extent cx="80454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5280" cy="457200"/>
                          <a:chOff x="0" y="0"/>
                          <a:chExt cx="8045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`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Tog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onsole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ta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1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ize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ireb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ellsta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Ar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560" y="0"/>
                            <a:ext cx="447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ainb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ireW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Bo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ph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ize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9960" y="0"/>
                            <a:ext cx="62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ACKSP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0.2pt;width:633.5pt;height:36pt" coordorigin="-144,204" coordsize="12670,720">
                <v:shape id="shape_0" fillcolor="white" stroked="t" o:allowincell="f" style="position:absolute;left:-14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`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Togg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ons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ta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3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ize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ireb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ellstaf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5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Arr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8;top:204;width:7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\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ainb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ireW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B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p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9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8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ize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41;top:204;width: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ACKSP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c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6720</wp:posOffset>
                </wp:positionH>
                <wp:positionV relativeFrom="paragraph">
                  <wp:posOffset>129540</wp:posOffset>
                </wp:positionV>
                <wp:extent cx="1645920" cy="1041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41480"/>
                          <a:chOff x="0" y="0"/>
                          <a:chExt cx="1645920" cy="104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K-Lo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 xml:space="preserve">Loo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U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Vie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10.2pt;width:129.6pt;height:82pt" coordorigin="12672,204" coordsize="2592,1640">
                <v:shape id="shape_0" fillcolor="white" stroked="t" o:allowincell="f" style="position:absolute;left:12672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INS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K-Lo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O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-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72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E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 xml:space="preserve">Loo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en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Vi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 D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o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7107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LOCK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777.2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N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1971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82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835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86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1699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906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-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144145</wp:posOffset>
                </wp:positionV>
                <wp:extent cx="923290" cy="466090"/>
                <wp:effectExtent l="0" t="0" r="0" b="0"/>
                <wp:wrapSquare wrapText="bothSides"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AB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Lookar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35pt;mso-position-vertical-relative:text;margin-left:-7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AB</w:t>
                      </w:r>
                    </w:p>
                    <w:p>
                      <w:pPr>
                        <w:pStyle w:val="Heading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Lookarou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5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Q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  <w:highlight w:val="magenta"/>
                              </w:rPr>
                            </w:pPr>
                            <w:r>
                              <w:rPr>
                                <w:sz w:val="28"/>
                                <w:highlight w:val="magenta"/>
                              </w:rPr>
                              <w:t>T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Q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  <w:highlight w:val="magenta"/>
                        </w:rPr>
                      </w:pPr>
                      <w:r>
                        <w:rPr>
                          <w:sz w:val="28"/>
                          <w:highlight w:val="magenta"/>
                        </w:rPr>
                        <w:t>T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fn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5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]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fn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Repul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Repul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579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  <w:highlight w:val="magenta"/>
                              </w:rPr>
                            </w:pPr>
                            <w:r>
                              <w:rPr>
                                <w:sz w:val="28"/>
                                <w:highlight w:val="magenta"/>
                              </w:rPr>
                              <w:t>Mete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  <w:highlight w:val="magenta"/>
                        </w:rPr>
                      </w:pPr>
                      <w:r>
                        <w:rPr>
                          <w:sz w:val="28"/>
                          <w:highlight w:val="magenta"/>
                        </w:rPr>
                        <w:t>Mete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443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  <w:highlight w:val="magenta"/>
                              </w:rPr>
                            </w:pPr>
                            <w:r>
                              <w:rPr>
                                <w:sz w:val="28"/>
                                <w:highlight w:val="magenta"/>
                              </w:rPr>
                              <w:t>Ov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94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  <w:highlight w:val="magenta"/>
                        </w:rPr>
                      </w:pPr>
                      <w:r>
                        <w:rPr>
                          <w:sz w:val="28"/>
                          <w:highlight w:val="magenta"/>
                        </w:rPr>
                        <w:t>Ov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307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Tele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23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Tele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17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Y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Lighting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highlight w:val="magent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magenta"/>
                              </w:rPr>
                              <w:t>Sh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2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Y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Lighting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highlight w:val="magenta"/>
                        </w:rPr>
                      </w:pPr>
                      <w:r>
                        <w:rPr>
                          <w:rFonts w:cs="Times New Roman" w:ascii="Times New Roman" w:hAnsi="Times New Roman"/>
                          <w:highlight w:val="magenta"/>
                        </w:rPr>
                        <w:t>Sh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orn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ity-M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U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orn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City-M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99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ven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366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I</w:t>
                      </w:r>
                    </w:p>
                    <w:p>
                      <w:pPr>
                        <w:pStyle w:val="BodyText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ven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63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1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jecti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627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M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5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Wor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M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49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[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fpr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9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[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fpr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</wp:posOffset>
                </wp:positionH>
                <wp:positionV relativeFrom="paragraph">
                  <wp:posOffset>1191260</wp:posOffset>
                </wp:positionV>
                <wp:extent cx="1645920" cy="91376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913680"/>
                          <a:chOff x="0" y="0"/>
                          <a:chExt cx="1645920" cy="9136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UP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EF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IGH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93.8pt;width:129.6pt;height:71.95pt" coordorigin="828,1876" coordsize="2592,1439">
                <v:shape id="shape_0" fillcolor="white" stroked="t" o:allowincell="f" style="position:absolute;left:1692;top:187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E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6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4580</wp:posOffset>
                </wp:positionH>
                <wp:positionV relativeFrom="paragraph">
                  <wp:posOffset>2540</wp:posOffset>
                </wp:positionV>
                <wp:extent cx="2194560" cy="18281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080"/>
                          <a:chOff x="0" y="0"/>
                          <a:chExt cx="2194560" cy="18280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3708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548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pt;margin-top:0.2pt;width:172.8pt;height:143.95pt" coordorigin="3708,4" coordsize="3456,2879">
                <v:shape id="shape_0" fillcolor="white" stroked="t" o:allowincell="f" style="position:absolute;left:4572;top: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8;top:144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7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2163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144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7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;width:86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0</wp:posOffset>
                </wp:positionV>
                <wp:extent cx="365760" cy="365760"/>
                <wp:effectExtent l="33655" t="8890" r="349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9pt;margin-top:101pt;width:28.75pt;height:28.75pt;mso-wrap-style:none;v-text-anchor:middle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0135</wp:posOffset>
                </wp:positionH>
                <wp:positionV relativeFrom="paragraph">
                  <wp:posOffset>-1905</wp:posOffset>
                </wp:positionV>
                <wp:extent cx="557530" cy="4660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-0.1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7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7415</wp:posOffset>
                </wp:positionH>
                <wp:positionV relativeFrom="paragraph">
                  <wp:posOffset>-1905</wp:posOffset>
                </wp:positionV>
                <wp:extent cx="557530" cy="4660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9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-0.15pt;mso-position-vertical-relative:text;margin-left:271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9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0135</wp:posOffset>
                </wp:positionH>
                <wp:positionV relativeFrom="paragraph">
                  <wp:posOffset>455295</wp:posOffset>
                </wp:positionV>
                <wp:extent cx="557530" cy="4660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5.8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8775</wp:posOffset>
                </wp:positionH>
                <wp:positionV relativeFrom="paragraph">
                  <wp:posOffset>912495</wp:posOffset>
                </wp:positionV>
                <wp:extent cx="557530" cy="46609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1.85pt;mso-position-vertical-relative:text;margin-left:2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</w:t>
                      </w:r>
                    </w:p>
                    <w:p>
                      <w:pPr>
                        <w:pStyle w:val="Heading6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0135</wp:posOffset>
                </wp:positionH>
                <wp:positionV relativeFrom="paragraph">
                  <wp:posOffset>1369695</wp:posOffset>
                </wp:positionV>
                <wp:extent cx="1106170" cy="46609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NS –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7.8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INS –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912495</wp:posOffset>
                </wp:positionV>
                <wp:extent cx="557530" cy="9232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72.7pt;mso-wrap-distance-left:9.05pt;mso-wrap-distance-right:9.05pt;mso-wrap-distance-top:0pt;mso-wrap-distance-bottom:0pt;margin-top:71.8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N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12380</wp:posOffset>
                </wp:positionH>
                <wp:positionV relativeFrom="paragraph">
                  <wp:posOffset>953770</wp:posOffset>
                </wp:positionV>
                <wp:extent cx="8046720" cy="47117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720" cy="471240"/>
                          <a:chOff x="0" y="0"/>
                          <a:chExt cx="8046720" cy="47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HI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e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Ju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404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H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un / Spe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9.4pt;margin-top:75.1pt;width:633.6pt;height:37.1pt" coordorigin="-11988,1502" coordsize="12672,742">
                <v:shape id="shape_0" fillcolor="white" stroked="t" o:allowincell="f" style="position:absolute;left:-11988;top:150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HI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0548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o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9684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8820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956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092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6228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5364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o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4500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o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e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3636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o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ig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772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Ju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908;top:1524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H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un / Spe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685290</wp:posOffset>
                </wp:positionV>
                <wp:extent cx="365760" cy="274320"/>
                <wp:effectExtent l="43815" t="8255" r="45085" b="889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9pt;margin-top:132.7pt;width:28.75pt;height:21.55pt;mso-wrap-style:none;v-text-anchor:middle" type="_x0000_t67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5940</wp:posOffset>
                </wp:positionH>
                <wp:positionV relativeFrom="paragraph">
                  <wp:posOffset>1593850</wp:posOffset>
                </wp:positionV>
                <wp:extent cx="365760" cy="365760"/>
                <wp:effectExtent l="8255" t="33655" r="9525" b="3429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2.2pt;margin-top:125.5pt;width:28.75pt;height:28.75pt;mso-wrap-style:none;v-text-anchor:middle" type="_x0000_t13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8660</wp:posOffset>
                </wp:positionH>
                <wp:positionV relativeFrom="paragraph">
                  <wp:posOffset>1593850</wp:posOffset>
                </wp:positionV>
                <wp:extent cx="365760" cy="365760"/>
                <wp:effectExtent l="8890" t="33655" r="8890" b="3492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.8pt;margin-top:125.5pt;width:28.75pt;height:28.75pt;mso-wrap-style:none;v-text-anchor:middle" type="_x0000_t66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16825</wp:posOffset>
                </wp:positionH>
                <wp:positionV relativeFrom="paragraph">
                  <wp:posOffset>415925</wp:posOffset>
                </wp:positionV>
                <wp:extent cx="923290" cy="466090"/>
                <wp:effectExtent l="0" t="0" r="0" b="0"/>
                <wp:wrapTopAndBottom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APS L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.75pt;mso-position-vertical-relative:text;margin-left:-599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APS LO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024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u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52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um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5378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SA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48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SAY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0514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Sa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44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Tea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Say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5650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/>
                              <w:t>Score</w:t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ag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9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</w:t>
                      </w:r>
                    </w:p>
                    <w:p>
                      <w:pPr>
                        <w:pStyle w:val="Heading8"/>
                        <w:rPr>
                          <w:sz w:val="20"/>
                        </w:rPr>
                      </w:pPr>
                      <w:r>
                        <w:rPr/>
                        <w:t>Score</w:t>
                      </w:r>
                    </w:p>
                    <w:p>
                      <w:pPr>
                        <w:pStyle w:val="Heading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ag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2940</wp:posOffset>
                </wp:positionH>
                <wp:positionV relativeFrom="paragraph">
                  <wp:posOffset>222250</wp:posOffset>
                </wp:positionV>
                <wp:extent cx="1097280" cy="640080"/>
                <wp:effectExtent l="0" t="0" r="0" b="0"/>
                <wp:wrapTopAndBottom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+DEF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17.5pt;mso-position-vertical-relative:text;margin-left:-5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+DEF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N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786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54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592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1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1058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Wea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revi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26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Wea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Previou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6194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Weapon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22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Weapon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1330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L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Mouse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o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18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L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Mouse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Loo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6466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;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Quick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t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13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;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Quick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tur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160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;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Cre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95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;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Cree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5026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66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018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TRL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t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1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TRL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ta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13305</wp:posOffset>
                </wp:positionH>
                <wp:positionV relativeFrom="paragraph">
                  <wp:posOffset>1497965</wp:posOffset>
                </wp:positionV>
                <wp:extent cx="831850" cy="466090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ALT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ra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17.95pt;mso-position-vertical-relative:text;margin-left:-18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ALT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ra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9034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IN 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11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IN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88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-7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tr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19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WIN 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42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WIN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427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9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3392170" cy="46609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5.75pt;mso-position-vertical-relative:text;margin-left:143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IFT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432" w:right="66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23:54:00Z</dcterms:created>
  <dc:creator>S &amp; M Stevens</dc:creator>
  <dc:description/>
  <dc:language>en-US</dc:language>
  <cp:lastModifiedBy>Scott Stevens</cp:lastModifiedBy>
  <cp:lastPrinted>1999-08-28T22:23:00Z</cp:lastPrinted>
  <dcterms:modified xsi:type="dcterms:W3CDTF">1999-12-28T00:14:00Z</dcterms:modified>
  <cp:revision>7</cp:revision>
  <dc:subject/>
  <dc:title/>
</cp:coreProperties>
</file>