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 $Logfile$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$Revision: 1.10 $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  $Author: "riever" $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    $Date: 1999/01/20 09:38:49 $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Copyright (C) 1999 by RiEvEr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RiEvEr's DroneBot pain in the ass list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ODO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====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("+" = done, "-" = in progress, "#" = priority, "?" = may be unnecessary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+ Make bots actually turn and target person who injures the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Is this fixed yet?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Still very occasionally seem to have problem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+ Find causes of SZ_Overflow error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Seems to have been allowing game to gi.cprintf to bots - Fixed?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+ Find causes of SZ_GetSpace error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changing level at timelimit - and probably fraglimit too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Fixed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each bots about LAVA and SLIME :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 Fix bots shooting at wall and not hitting enemies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Fixed ceiling getting in the way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Problem with view now :) lowered viewpoint to cure the above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 xml:space="preserve">Maybe call the strafe routine when attacking to check for an 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edge between target and us and add a CanShoot() proc?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 Roaming AI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Bots can now move, but don't look for danger much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Added corner and wall detectio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Added jumping onto ledges and out of hole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Will utilise nodes system once working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Added ability to not drown! (Floating with style?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 xml:space="preserve">Need to expand from </w:t>
      </w:r>
      <w:r>
        <w:rPr>
          <w:rFonts w:eastAsia="Courier New" w:cs="Courier New" w:ascii="Courier New" w:hAnsi="Courier New"/>
          <w:u w:val="single"/>
          <w:lang w:val="en-GB"/>
        </w:rPr>
        <w:t xml:space="preserve">not drowning </w:t>
      </w:r>
      <w:r>
        <w:rPr>
          <w:rFonts w:eastAsia="Courier New" w:cs="Courier New" w:ascii="Courier New" w:hAnsi="Courier New"/>
          <w:lang w:val="en-GB"/>
        </w:rPr>
        <w:t xml:space="preserve">to </w:t>
      </w:r>
      <w:r>
        <w:rPr>
          <w:rFonts w:eastAsia="Courier New" w:cs="Courier New" w:ascii="Courier New" w:hAnsi="Courier New"/>
          <w:u w:val="single"/>
          <w:lang w:val="en-GB"/>
        </w:rPr>
        <w:t>swimming</w:t>
      </w:r>
      <w:r>
        <w:rPr>
          <w:rFonts w:eastAsia="Courier New" w:cs="Courier New" w:ascii="Courier New" w:hAnsi="Courier New"/>
          <w:lang w:val="en-GB"/>
        </w:rPr>
        <w:t xml:space="preserve"> :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odes syste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 xml:space="preserve">Find out how XoXuS intended it to work and introduce shortest </w:t>
        <w:tab/>
        <w:tab/>
        <w:t>path array metho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Introduce player and bot created nodes and path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Rewrite node storage for context and dynamic link generatio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Eventually switch to dynamic link array and visibility metho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while retaining bot eyesight dynamic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Put a _real_ MOTD module in the code. Current hard-coded one sucks!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- Add new cmds to spawn multiple bots. (Menu system is very </w:t>
        <w:tab/>
        <w:t>cumbersome - as noted by XoXus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"</w:t>
      </w:r>
      <w:r>
        <w:rPr>
          <w:rFonts w:eastAsia="Courier New" w:cs="Courier New" w:ascii="Courier New" w:hAnsi="Courier New"/>
          <w:b/>
          <w:bCs/>
          <w:lang w:val="en-GB"/>
        </w:rPr>
        <w:t>addbot</w:t>
      </w:r>
      <w:r>
        <w:rPr>
          <w:rFonts w:eastAsia="Courier New" w:cs="Courier New" w:ascii="Courier New" w:hAnsi="Courier New"/>
          <w:lang w:val="en-GB"/>
        </w:rPr>
        <w:t xml:space="preserve">" command now adds one male bot each time called - non </w:t>
        <w:tab/>
        <w:t>persistent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"</w:t>
      </w:r>
      <w:r>
        <w:rPr>
          <w:rFonts w:eastAsia="Courier New" w:cs="Courier New" w:ascii="Courier New" w:hAnsi="Courier New"/>
          <w:b/>
          <w:bCs/>
          <w:lang w:val="en-GB"/>
        </w:rPr>
        <w:t>num_bots X</w:t>
      </w:r>
      <w:r>
        <w:rPr>
          <w:rFonts w:eastAsia="Courier New" w:cs="Courier New" w:ascii="Courier New" w:hAnsi="Courier New"/>
          <w:lang w:val="en-GB"/>
        </w:rPr>
        <w:t>"</w:t>
      </w:r>
      <w:r>
        <w:rPr>
          <w:rFonts w:eastAsia="Courier New" w:cs="Courier New" w:ascii="Courier New" w:hAnsi="Courier New"/>
          <w:b/>
          <w:bCs/>
          <w:lang w:val="en-GB"/>
        </w:rPr>
        <w:t xml:space="preserve"> </w:t>
      </w:r>
      <w:r>
        <w:rPr>
          <w:rFonts w:eastAsia="Courier New" w:cs="Courier New" w:ascii="Courier New" w:hAnsi="Courier New"/>
          <w:lang w:val="en-GB"/>
        </w:rPr>
        <w:t xml:space="preserve">cvar added - now spawn multiple bots that respawn </w:t>
        <w:tab/>
        <w:t>across level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- Tidy up bot re/spawning so that ALL bots spawn or disconnect across </w:t>
        <w:tab/>
        <w:t>levels as required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dd Teamplay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dd CTF support - needs 3.20 then CTF sourc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Waiting for CTF1.5 SR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Be better than the EraserBot :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Damn those eyes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NOWN BUGS &amp; Problems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=====================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+</w:t>
        <w:tab/>
        <w:t>SZ_GetSpace error causes game to exit - FIXED see abov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+</w:t>
        <w:tab/>
        <w:t xml:space="preserve">Bots do not yet respawn on level change at timelimit. FIXED on </w:t>
        <w:tab/>
        <w:tab/>
      </w:r>
      <w:r>
        <w:rPr>
          <w:rFonts w:eastAsia="Courier New" w:cs="Courier New" w:ascii="Courier New" w:hAnsi="Courier New"/>
          <w:b/>
          <w:bCs/>
          <w:lang w:val="en-GB"/>
        </w:rPr>
        <w:t xml:space="preserve">num_bots </w:t>
      </w:r>
      <w:r>
        <w:rPr>
          <w:rFonts w:eastAsia="Courier New" w:cs="Courier New" w:ascii="Courier New" w:hAnsi="Courier New"/>
          <w:lang w:val="en-GB"/>
        </w:rPr>
        <w:t>only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If bot dies on a spawn point it tends to fall through the floor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 xml:space="preserve">Bots always aim at centre of opponents body, they miss if only </w:t>
        <w:tab/>
        <w:tab/>
        <w:t>his upper body or head is visible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>Bots do not know what LAVA or SLIME are - they just die in it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Don't deathmatch on LAVA/SLIME levels :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+</w:t>
        <w:tab/>
        <w:t>Bots tend to re-use names and some names are too long :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ontact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=======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ny more bug reports to RiEv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u w:val="single"/>
          <w:lang w:val="en-GB"/>
        </w:rPr>
      </w:pPr>
      <w:r>
        <w:rPr>
          <w:rFonts w:eastAsia="Courier New" w:cs="Courier New" w:ascii="Courier New" w:hAnsi="Courier New"/>
          <w:b/>
          <w:bCs/>
          <w:u w:val="single"/>
          <w:lang w:val="en-GB"/>
        </w:rPr>
        <w:t>riever@planetquake.co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ICQ 256490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>or RekTek (</w:t>
      </w:r>
      <w:r>
        <w:rPr>
          <w:rFonts w:eastAsia="Courier New" w:cs="Courier New" w:ascii="Courier New" w:hAnsi="Courier New"/>
          <w:b/>
          <w:bCs/>
          <w:u w:val="single"/>
          <w:lang w:val="en-GB"/>
        </w:rPr>
        <w:t>rektek@planetquake.com</w:t>
      </w:r>
      <w:r>
        <w:rPr>
          <w:rFonts w:eastAsia="Courier New" w:cs="Courier New" w:ascii="Courier New" w:hAnsi="Courier New"/>
          <w:lang w:val="en-GB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