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2064033607"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608646254"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418753234"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498733843"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452891639"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