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7960717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9579604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80880270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191138736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84827153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102351593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146776885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193769754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16496438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8197888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179806324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30554253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69004941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92426705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