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VR Speed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the mother of all road cars, and it's British, the most powerful production car ever, boasting 750bhp in race trim, and 800bhp in road trim (yes it really does have more power in the road version, -no air restrictors!).  And it weighs very little more than a ton, so it probably has the highest power to weight ratio of any production car aswell!  Road deliveries haven't taken place yet, but the race car took part in last year's British GT championship, unfortunetly race results weren't good, but then it is a new car, so you wouldn't expect it to be brilliant right out of the bag.  The prototype was painted in this very fetching shade of purple -as if it needed anything else to grab att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