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ersonal Rank v0.51 ("pran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 is used in combination with the latest version of CT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writing moment v1.0). The -cgi option in CTFrank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to the CGI program. When someone clicks on a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rank rankinglist a table over that players stat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 has not been tested under any environment tha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program and put it somewhere where your http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GI script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ecompiled i386 Linux ELF binary is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CTFrank and the "personal statistics page" (``rank.htm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) to point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k reads a configuration file named ``.prankrc'' (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ecified) from its current working directory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 file must contain at least one "database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figuration starts with a handle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onfigura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ath = &lt;path to 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ere the databa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= &lt;path to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html formatted file to be used 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= &lt;path to 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html formatted file to be used as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which configuration to use by passing it to p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GI name "Conf". This is done in CTFrank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cgicon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ile to dissolve the mysteries of prank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nk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th=/home/local/quakesrv/db/quak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=/home/local/quakesrv/public_html/c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w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th=/home/local/quakesrv/qwdb/quakeworl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goes to Linus Pizunski, crest@df.l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nd the latest versions of prank or CTFr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r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f.lth.se/~quakesrv/frank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