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263496396"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985704193"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210315771"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958484573"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172560256"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452530277"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588137097"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