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309568700"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631238973"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227813063"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2022832482"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812860912"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635591872"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647832486"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40411391"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2054338072"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660656154"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647307493"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495672461"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485830554"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301000470"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381259659"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627405076"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903083428"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515653323"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403812454"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583491983"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907981340"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609954527"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648009147"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545976109"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34985864"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135531896"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96330478"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6720047"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912546893"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202866301"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2114102220"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719059021"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289173557"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151985548"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2123641785"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588252594"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750371579"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