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3416915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8594098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9880391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849479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0016571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5348495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9978248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74560251"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8195476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406975"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66862898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75019707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3094433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6765884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48813614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0339007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34931252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577251821"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03779577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65108634"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