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run a mdl file , make a subdirectory in your Quake directory (you can call it anything, just not longer than 8 charectors ) then make a subdirectory in that directory called Progs. Than put the mdl files in it and run Quake like this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ke -game dir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re dirname is the name of the first subdirector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