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ING A 4 LINE MACRO FOR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 quake a few times over the internet, i found some guy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large CYA messages to me as the left. I thought it might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to em'. After scouring the internet to find how they were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me up with nothing, so ive done this macro, originally for myself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hell,if its of any use to anybody, they are wel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ask is if you see me on Internet Quake say hi and dont frag 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im' kinda new to this game ;)  My name is PYR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.cfg file and instructions are how i mad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oubt an easier way to do it, so if you know e-mail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file template.cfg,into your config or autoexec.cfg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Xs and at the start a bit that says "KEY-LETTER"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say the macro you should remove the word    "KEY-LETTER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quotes   " "   put the letter of your choice  e.g. "A"  "F1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, this will bind that key and say whatever comes after i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Xs or to be more precise a row of 4 Xs. Your messag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below.When you press the key that you hav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, start quake,in single game mode, press the ke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ind the message it should come up on scre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      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screen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OBEN : :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OBEN : :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OBEN : :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OBEN : :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you can use extended ascii letters to Jazz it up a b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do is to make a template drawing on paper a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 C D E F G H I J K L M N O P Q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         :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         :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           :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           :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Dont remove the colons at the start of each line if the let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extended ascii character, dont ask take my w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fter you make your template, put in the word you would like to say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ay ....... CYA   put it i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B C D E F G H I J K L M N O P Q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            :  . X X X . X X . X X . . X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2              :  X . . . . . X X X . . X X X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             :  X . . . . . . X . . X X X X X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             :  . X X X X . . X . X X . . . X X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dots removed it should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B C D E F G H I J K L M N O P Q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              :    X X X   X X   X X   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2              :  X           X X X     X X 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3              :  X             X     X X X X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4              :    X X X X     X   X X       X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better in Quake, but i hope you get the general ide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ve made your template on paper, take note of the  X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dit the rows of Xs in your config or autoexec.cfg file.Remove any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nt correspond to the positions in the template you have made...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 C D E F G H I J K L M N O P Q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     LINE 1     :   B C D   F G   I J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    : A           G H I     L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    : A             H     K L M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4     :   B C D E     H   J K       O 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out the CYA.PCX picture file enclosed in this zip, to get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import the CYA.SCR to your config or autoexec.cfg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y made CYA macro the key i have bound is F12, its up to you wha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, but i find the  F  keys much easier to press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 for yer' life. The file CYA.SCR will give the same messag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enclosed. An easier way to execute the CYA macro is to copy cya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quake\id1 directory then put the line    exec "cya.scr"  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onfig or autoexec.cfg file. Hope this is of some use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knows an easier way of doing it please E-MAIL me, I'm pretty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ke so be constructive.  thanx     E-MAIL me at    B.BOUGH@VIRGIN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    end   -------------------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