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MP Sour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ersion 2.8.0, 5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we Girlich ( girlich@aix520.informatik.uni-leipzig.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MP Source format (LS) is a (ASCII text based) readabl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(binary) LM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C produces (with --lmp-to-ls) a well formatted LS file. So you ca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mple. I hope, that the text parser in LMPC (with --ls-to-lmp) can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S language is a line oriented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ren'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between # and 'new line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of a LS file (produced by lmpc --lmp-to-ls)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ent lines with derived inform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 file:            filename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:   derived from the number of us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lay time: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me tics: derived from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hope, that next versions of LMPC will use the same LMP sour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re at least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rea starts with the keyword Header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Header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eaderStart and HeaderEnd there are lines with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LMP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         Game type (DOOM, DOOM ][, HER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Version Number or Version Number Byte (old LMP's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:        Player Skill (1-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:      Episode (DOOM: 1-4, DOOM ][: 1, HERETIC 1-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         Starting Map (DOOM and HERETIC: 1-9, DOOM ][: 1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ultiplayer LMP's comes now a table with the colors of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0:      Color of player 0 (0: green, 1: indigo, 2: brown, 3: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1:      Color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nes are special for new LMP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Rule:    Multiplayer Playing Rule (Cooperative, DeathMatch or Altd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awn:      number   (This line appears only if the LMP was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-respwan. The number i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arameter -respa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:         number   (This line appears only if the LMP was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-fast. The number i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arameter -f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onsters:   number   (This line appears only if the LMP was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-nomonsters. The number i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arameter -nomons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OfPlayer: color    (The LMP is recorded from the view of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is color, (0&lt;=color&lt;=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mpc --lmp-to-ls can't distinguish between new D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][ LMP's: In the Game line appears 'DOOM or DOOM ][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bytes can easily derived from the game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 DOOM 1.1,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: DOOM 1.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: DOOM 1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: DOOM 1.6beta, DOOM 1.666, DOOM ][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: DOOM ][ 1.7, DOOM ][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: DOOM 1.8, DOOM ][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: (Ultimate) DOOM 1.9, DOOM ][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a starts with the keyword DataStart and ends with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of one game tic have to be in one text line. In a multiplayer LMP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for each player per game 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C appends at the line of the first player a comment with the game t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ime passed until this game 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vement consists of a 2 letter word and an amount n (1&lt;=n&lt;=12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n     Go Forward 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n     Go Backward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n     Strafe Left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n     Strafe Right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n     Turn Lef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     Turn Righ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      Use Thing  (press button, open doo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Wn     New Weapon (1&lt;=n&lt;=8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     P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     Save Game in slot n (0&lt;=n&lt;=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combine PS, PE and SG with other Use commands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the other Use commands (ie UT and FW at the sam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Fly and Look (HERETI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y and look command consists of a 2 letter word and an amount (1&lt;=n&lt;=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    Fly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     Fly Dow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Look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n     Look Dow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Fly Center (la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     Look Center (look 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Use Artifact (HERETI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Artifact command consist of the code AT and a letter (a..j)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mme-che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    ring of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     shadows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 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 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   tom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 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     time bomb of the 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     morph ov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j 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      Wait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      Repeats the current line n times; useful for long wa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MPC --lmp-to-ls does not produce such l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--ls-to-lmp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LMP's look in the "Unofficial LMP format 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is 1.2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hysik.uni-leipzig.de/~girlich/doom/lmp-1.21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we Girlich, 5 October, 199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