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m LMP Utilit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30, 01-1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6, Raymond 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 detailed information about Doom/Doom2/Heretic L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 LMP file version so it works with different version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the recording player for Doom/Doom2 multi-player L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vert 1.0 - 1.2 LMP to the new LMP format used with Doom 1.4 - 1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move a particular section of the LMP based on seconds or game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ppend some idle tics at the end of LMP so you can see the scor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op some gametics from the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move all pauses in the LMP, that actu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MP file modified or created will retain it's original file date &amp;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Make a directory and copy all lmputil file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add the directory to your path statement i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4dos/Ndos, than create an alias that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mputil.exe instead of add the directory to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vePause command is implemented. I was rather disappointed by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utility removes pauses in the LMP. Some program keeps the Paus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tic with the pause removed, and remove the PauseEnd gametic comple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others did the other way around. It didn't work for a lot of L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lso get confused if there are more than 1 pauses during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tics, which certainly is possible and does occur in multiplayer L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the LMP get's completely out of sync during playback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ould also leave a unbalanced pause in the LMP, and hav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LMPs that contains incomplete gametics, which happens if Doom ru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em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mpUtil handles all of the above situations correctly. Rest assured,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MP doesn't playback correctly after LmpUtil removes the pause, the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not possible to remove the pauses without affecting the game.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mpUtil.FAQ for more information about the -r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information about a LMP, simply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lmputil lm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recording player to the next available pla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lmputil -viewer lm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LMP file version to 1.9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lmputil -ver 1.9 lm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bine -viewer and -ver. For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lmputil lmpfile -ver 1.7 -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t the LMP version to 1.7, and change the recording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LmpUtil v2.0, wildcards support is added for -ver and -viewer. S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onvert all the LMPs in your current directory to 1.9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i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lmputil -ver 1.9 *.l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vert a 1.1 or 1.2 LMP to the newer LMP format,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lmputil -convert source target &lt;optional 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and target must not be the same file. Although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tect if the 2 files are the same, it will fail if you delibe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s to fool it. And in that case, will corrucpt the source 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s not specified, the target file will be 1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order of parameter doesn't matter, i.e., you can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mpfile either before or after the -viewer, there must be a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-ver; a source, a target, and a optional version after -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not, for example,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lmputil -viewer -ver lmpfile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a lmp version is expected after -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100 seconds of waiting time at the end of your LMP,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lmputil -sec -wait 100 source.lmp target.l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first 10 minutes of LMP,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lmputil -cut 1 21000 source.lmp target.l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21000 represents 10 minutes, just remember that 35 gametics is 1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expect time to be specified in gametics, not seconds,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ec parameter is present. To convert from time to gametics,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convert the time t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multiply the seconds by 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either - or / as the parameter indicator. All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can be done with / instead of -. So you can do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lmputil /ver 1.6 lmpfile -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-convert, -cut, -wait, -chop, &amp; -rp is specified, anything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parameter(s) will be ignored. So if you need to use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heretic and/or -sec, use it before the -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afely omit the .lmp extension in almost all cases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the righ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output of a LMP recorded with Doom 1.666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&gt;lmputil jayala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MP file      : jayalanw.l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     :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ll Level   : 2, Hey, not too 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      : 1, Hell on Earth / Knee-Deep in the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          : 5, The Waste Tunnels / Phobos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Mode     : DeathMatch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espawn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ast   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omonsters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by   : In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Player : Green, In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Tics     : 106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     : 00:50: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output of a 1.2 Lm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est\hall&gt;lmputil show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MP file      : showdown.l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MP Version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ll Level   : 4, Ultra-Vio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      : 2, The Shores of 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          : 9, Fortress of Mys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Mode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espawn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ast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omonsters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by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Player :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Tick     : 8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     : 00:03: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output when wildcards are us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test&gt;lmputil *.lmp /ver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20.LMP : 1.7  1.9 [d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22.LMP : 1.7  1.9 [d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24.LMP : 1.7  1.9 [d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26.LMP : 1.7  1.9 [d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4pe1m5.lmp"  "xxx.lmp"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at tic 75982, PE at tic 76258, 275 tic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at tic 76409, PE at tic 76604, 194 tic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at tic 76991, PE at tic 77038, 46 tic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at tic 77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d PE-PS at tic 77076, tic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 at tic 77101, 58 tic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at tic 77118, PE at tic 77132, 13 tic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at tic 77147, PE at tic 77164, 16 tic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at tic 77180, PE at tic 77193, 12 tic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at tic 77199, PE at tic 77213, 13 tic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d PS-PE at tic 772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at tic 77258, PE at tic 77281, 22 tic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at tic 77317, PE at tic 77335, 17 tic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: 10 pause(s) modified, 00:00:20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ree of charge and there is no registration fe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e program and found it useful, send me an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istribute this program as long as it is unmodified and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orm. Selling, lending, and leasing this software is not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rst program I released into the public,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feedb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credit must go to id software for such an excellent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we Girlich for the unofficial Doom LMP spec 1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ymond 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ry@cory.EECS.Berkeley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-12-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