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MP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MP Contro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Version 2.8.0, 5 October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we Girlich ( girlich@aix520.informatik.uni-leipzig.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PC is a small utility to handle old (&lt;1.4) and new DOOM, DOOM ][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TIC LMP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based upon the information in the " Unofficial LMP format description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LMPC you can get information about a LMP, change the version and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number, add some wait tics at the end, remove the pause tics and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art) you can compile and recompile a LMP from and to a LS file. LS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"Lmp Sourc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PC is a command line oriented program. It uses getopt_lo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parsing. The LMP file convert options (--change-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-player, --add-WT and --remove-pause) can be use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Syntax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M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tart LMPC without any command line parameters you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 syntax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P Contro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PC (c) U. Girlich, 1994, 1995, Release 2.8.0 10/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pc [option ...] filename [fi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, --help                   display this help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, --version                output version information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, --info                   prints out informations about the LMP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, --lmp-to-ls              recompiles a LMP-file to a LS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, --ls-to-lmp              compiles one or more LS-files to a LMP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, --change-version VERSION changes the version of a LMP-file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0 means old D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, --change-player PLAYER   changes the recording player of a LMP-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YER (0.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, --add-WT SECONDS         adds SECONDS WT game tics to the L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ECONDS must be inte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, --remove-pause           remove the game tics between PS and 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, --tic FROM(,|:)TO        converts only a part of the LM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in connection with -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, --game GAME              forces input game (GAME=DOOM, DOOM2 or HER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ort: D,2,H (in connection with -(i|s|v|p|w|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Information about a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mpc [--info|-i] lmpfile [lmpfile ..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mp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PC reads each lmpfile and prints out some information lik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, episode, map, skill, number of players, deathmatch/altd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monsters etc. Please note: in the old DOOM format there is n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so if you check ie a 1.2 LMP file you receive only the v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v&lt;1.4 instead of v1.2. LMPC doesn't reports any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TIC LMP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LMP Re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pc (--lmp-to-ls|-s) [(--tic|-t) FROM(,|:)T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mpfile ls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m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s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PC reads the LMP file lmpfile, recompiles it to the LMP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res the result in the LS file ls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--tic option is used, only the part between gametic FRO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clusive) will be stored in the LS file. A missing FROM means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MP file and a missing TO means the end of the LMP file. FRO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parated by a comma (,) or a colon (:). The DOS version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iculties with comma as a separator because COMMAND.COM (4do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) splits a command line at spaces and commas. The TO part will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argument and might be interpreted as a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PC appends at the end of the LS file some useful additional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player there is a statistics about his favorite movement cod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WT. Since you can achive with keyboard/joystick only a few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codes, is is very easy to detect, if the player used a keyboar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. Some newbies don't use strafe, so LMPC shows also this handi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tatistic takes in account always the full LMP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favorite movement codes you can easily deduce the number beh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pective -turbo parameter. Until now you have to do this for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 hope, that in the next version a heuristic algorithm calcul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LM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mpc (--ls-to-lmp|-l) lsfile [lsfile ...] lm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s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m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PC reads the first LS file, determines the game type and produces a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f all LS files on the command line. The LMP file is alway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dded the "more then one LS file" feature just for fun. Up to now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seen a successful addition of two LMP files (i.e. from 2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ve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Vers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pc (--change-version|-v) VERSION lmp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lmpfile2]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mpfile1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mpfile1 or [lmpfile2]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MPC reads the LMP file lmpfile1, changes the version number by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mpfile1 to the apropriate value or stores the result in lmpfile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can be the version byte itself (0 for the old LMP'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thing like 1.4beta, 1.9 or what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no guarantee for a special LMP file to work with the new version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Player's view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pc (--change-player|-p) PLAYER lmp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lmpfile2]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mpfile1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mpfile1 or [lmpfile2]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PC reads the LMP file lmpfile1, changes the number o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,1,2,3) with the main view (status bar, sound) in lmpfile1 or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in lmpfile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only the main player byte works only with new LMP's, sinc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P's are always recorded from the view of the first player (no. 0)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no information about this in the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Add WT tics to a L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mpc (--add-WT|-w) SECONDS lmpfile1 [lmpfile2]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mpfile1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mpfile1 or [lmpfile2]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PC reads the lmpfile1 and ad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* 35 * play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ty (WT) game tics. This results in a SECONDS seconds longer L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mpfile2 the result will be written in lmpfile2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meter, lmpfile1 will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very useful for contest LMP files with a long visibl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Remove Pause game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mpc (--remove-pause|-r) lmpfile1 [lmpfile2]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mpfile1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lmpfile2]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PC reads the lmpfile1 and copies all game tics to lmpfile2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 process LMPC scans the contents for Pause Start game tics (P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use End game tics (P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S game tic will be copied to lmpfile2 but with an empty "use by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ame tics between PS and PE (inclusive PE) wont be cop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second filename LMPC will write to a temporar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laces at the end lmpfile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ame tic numbers of PS and PE are printed during the con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have difficulties with play back such a patched LMP fil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if you patch a LMP file of a level with a revenant (skelet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nants use a random number generator to choose between a self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ket and a normal rocket. The input of this generator are the last two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tic number. This means you have to make sure that you cu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ame tics divisible by 4. In general this is impossible so do not use p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with a revenant. An arch vile make similar difficulties but I d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now how to preven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Game type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pc (--inf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change-vers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change-play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lmp-to-l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add-W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remove-pause) (--game|-g) GAME lmpfile [fi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m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ion depend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PC determines the game type of a LMP file very good. But it can'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 between HERETIC and old DOOM LMP files. Moreover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guish at all between DOOM ][ Map 1-9 and new DOOM Episode 1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The latter case is not very important but the first is more sever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ce LMPC to use a particular game type use --game. GAME can be DO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M2 or HERETIC or the short form D, 2 or 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between old DOOM LMP's and HERETIC LMP's I us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byte-average algorithm. This fails, if the LMP is too short or you tur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ion and never go forward. If you produced a good LMP file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inutes and with some action) and LMPC can not detect the game typ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it to me. Up to a corrected version make sure to use the --gam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S text parser is very simple and may produce sometimes wrong thing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me, if you wrote (or produced with lmpc --lmp-to-ls) a correct L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'correct' is described in ls.html) and lmpc --ls-to-lmp can not compil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number repeat code really repeats this line number times and does no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multi player game t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binary converts all file names to lower case to simplify the nam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lower function doesn't converts any kind of special characters like � or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cause some severe data l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xtender go32 does the command line expansion of wild 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ndles * only but not ?. LMPC doesn't do it ei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istory of LMP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(8/30/1994) lmpc10.zip (8/31/1994 posted in alt.binaries.do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games.doo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first public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1 (8/31/1994) lmpc101.arj (9/1/1994 posted in alt.binaries.do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games.doo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bug fixed in WT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S description / LMPC program reference splitted in LS.DOC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MPC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New heuristic algorithm to discover former version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History added in LMPC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erry (terry@usis.com) wrote also a DOOM utility (I don't know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archiv name lmpc10.zip. Therefore I changed to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chi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(10/11/1994) lmpc20.arj (internal beta test relea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the LMP compiler is ready after al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1 (10/12/1994) lmpc201.arj (internal beta test relea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recompiler bug fixed (UT/FW and iNW in the same game t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compiler parser improved (token length te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NW8 (8 gives you the chainsaw directly)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 (10/24/1994) lmpc21.arj (10/25/1994 posted in alt.binaries.doo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after a error free beta test phase nothing changed, new public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0 (January/February 1995) (never publish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rewritten from scratch (Turbo Pascal 6.0 -&gt; ANSI 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7 (2/25/1995) lmpc-2.27.tar.gz (internal beta test relea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LS format emproved (new HERETIC movemen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can handle DOOM ][ and HERETIC LM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GAME-token in the LS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version change expects now the real version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1.5 times faster (2.27/2.1, checked with a &gt;300K LM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includes now a executable for DOS and LIN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 (4/29/1995) lmpc-2.3.tar.gz/lmpc23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full source cod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version change expects a real version string or the version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zip and tar.gz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includes now go32.exe and stub.ex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 (8/7/1995) lmpc-2.4.tar.gz/lmpc24.zip (public relea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DOS binary cross compiled with go32c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ocumentation in HTML and plain text (created with Mosai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TML ver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Ultimate DOOM with 4th episode tested (nothing chang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5 (8/23/1995) lmpc-2.5.tar.gz/lmpc25.zip (internal beta test relea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mmand line parsing now with getopt_long and lo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s are allowed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o compile lmpc.exe (DOS-binary) I included the getopt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the GNU C library (my copy of DJGPP doesn't include getop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--info can handle many files on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--lmp-to-ls can recompile a specific part of the LMP fi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--tic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the buggy version number string function repa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the new option --game to force the game type of the LM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 (8/26/1995) lmpc-2.6.tar.gz/lmpc26.zip (internal beta test relea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--ls-to-lmp converts now several LS files to a LM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new option --add-WT to add WT at the end of a LM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.1 (8/28/1995) lmpc-2.6.1.tar.gz/lmpc261.zip (internal beta relea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3 parts of the vers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--gametic FROM(,|:)TO: colon is allowed as a separator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--ls-to-lmp keeps track of PS and 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--remove-pause to remove the Pause game 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7.0 (9/3/1995) lmpc-2.7.0.tar.gz (internal alpha relea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--gametic changed to --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total new code to convert LMP files (all in 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do multiple LMP file changes at the sam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convert LMP files with the help of a temporary file (if necessa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7.1 (9/5/1995) lmpc-2.7.1.tar.gz/lmpc271.zip (internal beta relea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small bug fixes in the new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DOS binary converts now all filenames to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7.2 (9/6/1995) lmpc-2.7.2.tar.gz/lmpc272.zip (internal beta relea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small bug in the DOS binary cor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8.0 (10/5/1995) lmpc-2.8.0.tar.gz/lmpc280.zip (public relea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othing important changed after one month of intensive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de is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s for 2.9 (in order of importanc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The most awaited feature is a speed improvement (file buffer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A new option to remove the SG codes is easy to incl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I plan to create a man-version of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 will add a heuristic algorithm to calculate the -turbo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vorite movement bytes. (I wrote this last sentence long ago, mayb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ver code thi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est regular version of LMPC will be announ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games.doom.announce, you can download it from any DOOM ftp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, and directly from my WWW-si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physik.uni-leipzig.de/~girlich/doom/index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will find always the latest beta release with new features and br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on LMP's look in the "Unofficial LMP format descrip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version is 1.2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physik.uni-leipzig.de/~girlich/doom/lmp-1.21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we Girlich, 5 October, 1995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