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-    �Ŀ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</w:t>
      </w:r>
      <w:r>
        <w:rPr/>
        <w:t xml:space="preserve">Ŀ �   � �    � �Ŀ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� �   � �   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� �   � �    � 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 �   � ���</w:t>
      </w:r>
      <w:r>
        <w:rPr/>
        <w:t>Ŀ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>OOM ���������� ���UNCHER V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.-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program you are strongly encouraged to e-mail 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elp me to keep a track on the users of DLA and will enabl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(free) updates to anyone in my user-list.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.Notario@ii.uam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- What is DLA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- How do I use DLA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- Adding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- TCP/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-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- Changes sinc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- What is DLA? .- DLA is a program that makes your life easier when you 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to launch a multiplayer game of DOOM, DOOM 2, HERETIC or HE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of DLA.- DLA is a program that is very similar to DM (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D Software). It enables you to easiliy launch serial cable,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X, and TCP/IP games. The real new thing with this program is the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P launching. This feature is available because of a smart program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 TCPSETUP (included in the ZIP file). This program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ke Page, and enables you to play DOOM (and clones) across INTER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TCP/IP network. DLA is ideal for local networks.  Other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ng feature is the WAD-LIST. This option enables you to play with 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nal PWADs. This option was already included with DM, but with the d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ce that in DM all files in the list were launched. With DLA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 where you toggle the files you want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launch the game the configuration will be saved, s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want to play, you just press F2 to star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- Using DLA is quite simple. At the DOS prompt, just type DLA.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with all the available options. Here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ion Type: You select one between the four connection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: Select if your connected with the other compu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ULL-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 can also select other options when you 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 SERIAL or MODEM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read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it f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erial and Modem play you must also select which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you're go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X    : Select if the computers are connetcted with an IPX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/IP : Select if you're going to play across INTERNET or other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IP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layers: Select the number of players. NOTE: In s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play, only 2-Player gam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ype : Here you select between COOPERATIVE or DEATHMATC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perative mode you and your companions fight against the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DEATHMATCH mode you must kill your friends 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Warping: Here you select the game you're going to launc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M &amp; HERETIC you must also select an episode and a level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start, while in DOOM 2 and HEXEN you on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where you want to start. In HEXEN you're also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ass you want to use (Fighter, Mage or Cle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options: These are switches that may or not b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kill : Select a skill level between easiest 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est 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urbo : Select the speed for your player. Normally 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imer : Select the number of minutes you will p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pass onto the intermiss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Monsters: Turns off the monster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spawning: Makes the monsters respawn some seco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 WAD List: makes the game use the WADs you'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launch the game you have to op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F1: Launches the game for single-player with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F2: Launches the game for multiplayer. In the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unch a TCP/IP game you will be prompted for your HOS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layers HOSTs, just select them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- Adding WADs. To add WADs, you just have to edit the DLA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 line which is marked with _WADSTART. Between this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arked with _END place the WADS you want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Comment place the name of the WAD, a number, what you wan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spaces. In Path you place the PATH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.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WAD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TH       C:\DOOM\DEATH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_ONE    C:\GAMES\DOOM\MAP16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diting the file, run DLA and press F3. You will hav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must select the WADS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- The TCP/IP playing is the only complicated thing that this program h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it's not very complicated ei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 you need a packet driver. Ask your system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ne. Copy the packet driver onto the computer. Edit the DL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Enter where it's marked the call to the packet driver. For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, our network uses a packet driver called PRIN.COM and thi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needs you passing it a number where ti will allocate the inter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calls. I edit the DLA.BAT file an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Other stuff (you don't have to type this in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with this read the TCPSETUP.DOC or e-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the DLA.LST file. Find a line where it says _ST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ween this line and the following _END line type in the HOS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YouWant(without_spaces) IP NAMESERVER GATEWAY MASK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150.666.666.16 150.666.666.1 150.666.666.3 255.255.255.255 hell.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azel 150.666.666.17 150.666.666.1 150.666.666.3 255.255.255.255 hell.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know what IP, NAMESERVER or any of these are,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all this done run DLA, select TCP/IP connect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configuration and press F2, you will be prompted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HOST (the one you typed in the NameYouWant field)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pponents HOST. After this the program will launc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- Problems: If you have any problems try deleting the DLA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me if you find any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.Notario@ii.uam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- Changes sinc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1.1a upda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Modem bug fixed (V1.1 didn't work at all with modem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Serial Init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Verbose mod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You can now pass parameters onto DLA. You just do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LA -satani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A will pass any parameters onto the response file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etting a port in an IPX game, recording g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Minor bugs fix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