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as Erstschlagteam' proudly presents:  FREE MEN BEAR A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I:  F I R S T  C A L A M I T I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Uncool Scen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Prepare for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Fast Attack                     Metallica: Blitzkri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 Strike Back                     Nightr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 Fatal Tendencies                Nirvana: About A Gi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 No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II:  M I S A L I G N M E N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 Temple of Insanity              J.S.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  Ancient Crypts                  Jethro Tull: Aqua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 The False Prophet               Riders on the St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  Lethal Rites                    J.S.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   Lustmord                        Summer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III:  B A C K S I D E  D O W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   Fuck the Army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   Fuck the Army #2                Van Halen: Right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   Catwalk B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   Command Control #1              White Zombie: Thunder Kiss '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   Command Control #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 Command Control #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   Command Control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   Techno Center #1 (Demo2)        Jean-Michel Jarr: Oxy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   Techno Center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    Out of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   Nothing else happens            Tom Petty: Great Wide-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IV:  A G O 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   Slow Death                      Metallica: Creeping De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    The Canyon                      Nine Inch Nails: Down I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    Cyber Hills (Demo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    Battle Ground                   NIN: Head Like A 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   Garden of Earthly De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    The Fuck Shop                   Ace of Base: All That She W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    Oracle of De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    Halls of Mi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    Necropolis                      Original DOOM II Sound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   Oh no!                          Europe: Final Coun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