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MY OF DOOM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So why did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know that there's already an Army of Darkness patch for 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-DOOM.ZIP, but (with apologies to the author) I was disappo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really weren't enough AOD sounds to it.  I had about 13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 wav files, a few hours to kill during school so decided to give it 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Why's it only V0.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, sort of.  I had originally wanted to change the intro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ver of AOD, BUT, my friend Geoff never got around to bring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ic book, so I never scanned it, that's why it took my so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pload this thing.  Also, I wanted to change the little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to something that resembled Bruc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ut, I haven't gotten around to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closed is a sounds only WAD file.  It uses different s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to your regular DOOM.WAD file.  It doesn't do anything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OOM files if you follow this was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\doom -file AO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that.  Even better would be to get a copy of DOOM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Army of DOOM with any other PWAD as long as the oth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everyone who helped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Ha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a Bed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who has changed DOOM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is is Freeware, because I ripped off too much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money for it.  All I ask, is that if you like this,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 and please send me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eehan@gramps.clar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@black.clark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am confident that this file won't do anything to your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held responsible for any damages it caused. 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OM becomes corrupted or your computer vomits on you 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my fault.  Remember, It's always best to make back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