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FEB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DOZOD DEATHMATCH "FINAL"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Eric George Nordstrom  A.K.A.  Do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dozod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Dozod DeathMatch may b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Match WAD's available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 am biased.  The two Maps, Graphics, S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unction are top of the line. This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destined to become a classic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tic player should b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to   : My wife Erika for giving me the gif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VanHorn for Noises and Mor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avid Roach for getting m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d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- Lame, ge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         :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Roughly 270 hours and 19 overh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oom Construction Kit 2.2, Wintex (Deut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Cad, LviewPro, UltraLaunch, WinJpeg, Dm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ject Map Builder 2.0, Dm2conv V2.0, &amp;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or not... Window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          : DOZOD_HT.WAD =  Dozod Deathmatch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OZOD_HT.DOC =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FILE_ID.DIZ  =  Software Dog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For DOZOD_HT.WAD  : Walk under the EGG sign to lower the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xt to the posts of which the Morph Ovum 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goes for both Map01 and Map02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        : Look for DOZOD_D2.ZIP, and DOZOD_HX.ZI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Doom2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MAY)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-damn fl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(MAY) distribute DOZOD_HT.ZIP, provided you include DOZOD_HT.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OD_HT.DOC, and FILE_ID.DIZ with no modification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file in any electronic format (BBS,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, etc.) as long as you include the above files intact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OD_H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 if you liked this WAD.  I a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roving or creating new and better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Nordstrom (E-Mail) = dozod@micro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