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UPFro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    </w:t>
        <w:tab/>
        <w:t>: Dav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          : ETP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DOOM ][  Wad. Medium size level for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ers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 Software and Ben Morris for DCK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esters</w:t>
        <w:tab/>
        <w:t>: H.E. Johnson and the Winter boys. Thanks for your suggest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ab/>
        <w:tab/>
        <w:t>: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MAP19 (I like th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layer      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       (  if you want to play coop or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, but feel free to add the player starts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Level  1,2,3,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A couple for fun . There are semi-nude graphics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fended by semi-nude females, please do not play this w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Created from scratch based on Map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CK2.2 (If you haven't tried it, you shou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Wintex  &amp; Paintbrush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Didn't keep track--a few hours (DCK is fas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         :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is wad as a base to build additional level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mission is give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permissible with my prior knowledge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