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  : The Fo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     : 3:640/238@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: +61-7-803-6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smithdc@pigeon.qut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Play Information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     : MAP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, but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Settings     :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Construction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</w:t>
        <w:tab/>
        <w:tab/>
        <w:t>: About 6 hours a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. size</w:t>
        <w:tab/>
        <w:tab/>
        <w:t xml:space="preserve">: 93,155kb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DEU2,DCK 2.22f &amp; BSP 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ne found,i think? &lt;GRIN&gt; well,i Couldn't find a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Copyright / Permissions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can do what they like with it, but give me a mention please,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it, or fix up found errors &lt;G&gt; ,or use this level to build arou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good do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