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Levels For Immortaliz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Andrew Wa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all coolness of Immortalizer, I've made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create your own levels for Immortalizer,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eatures I programmed into it.  I'm not the great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in the world, but I intended for you, the end user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vels for the game.  Before you start happily hacking my work to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ad and agree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must reseive a copy of all new levels created for Immort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not to include Immortalizer in your zips.  You should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that comes with your WAD that it requires Immortaliz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you can get Immort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new graphics, sounds, music, or levels to Immort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use the Immortalizer Hacking System (IMM_HACK.ZIP)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See the "Immortalizer Hacking System"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zer H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HS constists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W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evels for Immortaliz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WA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launching your WADs with Immortalizer.  Require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evels for Immortaliz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explains the art of hacking Immortalizer. 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Requires a word procsessor capable of reading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WinTex 4.3 and WinDEU 5.9, you should ge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pub/idgames/utils/ before goin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evel, you must first design the architecture of it. 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how to lay it out, except for one feature: The Exit. 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with and EXIT sign, and must be either a telepor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Example of gateway in secret level exit on thir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ying out the architecture, you need to decide what textur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Try to make the changes in textures as sutle as possible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the level will look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hould place the things in.  First, place monsters, then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.  After that, place healing and any big artifacts (Invuln, Mega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Sphere).  Finally, place any decora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things, be as cruel as you dare with monsters (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ling, guns, and ammo to complete the level.)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ndrew Walbert with the "Killing" skill and the "Stupidity"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crets skill(3), you need to decrease the monsters to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But still challenging!), and add markers that would signify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such as lamps on either side of a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mo Conservation skill(2), you need to take out the secret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extra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Healing skill(1) is not very hard.  Just take out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and replace it with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wo copies of the level.  One will be for Bill Gates (More bon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monsters), and the other will be for Hercules (Righ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and Andrew Walbert).  Bill Gates' level should be E1MX (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you want it to be), Hercules' level should be E2MX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bert's level should be E3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haracters for Immort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lowed for future expansion of the game by leaving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empty.  In future releases, I will add a fourt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id guys. (John Carmack, maybe?)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advernturous enough, you can create a fourth character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name for this character.  Say you wanted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 Schmoe American".  You would use your favorite graphics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all bitmap in the same style as the first three charact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graphic into the "EPI_4" slot under the Graphic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it up to you to make the levels, as you may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uch harder, or much easier.  I recommend that if you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th that you be twice as tough as with Andrew Wa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'd be nice to see someone making levels that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mons.  It seems that everybody says, "Multiple CyberDemons!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!?!?"  In reply, I like to tell everybody, "It isn't my faul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I am."  I can handle multiple CyberDemons very easily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m armed with at least 300 shells and a shotgun for 2 or 3 of them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entitled, "Monster Placement" for my ratings on how har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each de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to know what item is what when building levels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explaining what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WinDEU:                 Item in Immortal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 Sergeant           Forme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                    Form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 Chaingun Sergeant  Chaingun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ent                        Security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of Hell                   Baron of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