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9128208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58899325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36690972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1180167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86713152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67494616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17658725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378204565"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9173649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380014215"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2147531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336980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60394849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37843630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82146607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82311946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98311507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44305574"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1883160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2510355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1/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