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IMPHEAD!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: Mike and Chris Nig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HEAD is the first in a series of graphic modification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mikazi" Chris Niggel.  While still rather primative compared to othe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, it is still a fun addition to your DOOM wa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HEAD changes the imp fireball graphics to the imp's hea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 to throw a version of it's own head, which flies at you, read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amage.  The original graphics are backed up, and the same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can be used to replace the origin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HEAD's installation program creates a directory named "GRAFX"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lready exists, IMPHEAD will put it's files in it.  To ru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correctly, be sure all files are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IMPHEAD (doomdir) (I)nstall/(R)emove.  The program will show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of the needed files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es, all the graphics, the installation program, and DMGRAPH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other graphics installed. If I run IMPHEAD, will it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backup files and replace them with bad 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, DMGRAPH will NOT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/remove program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e sure all files, including graphics are in the DOOM directory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pecified WITHOUT a trailing backslash.  The program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(This one) Has DMGRAPH and ability to remove backup graphics. 1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Released shortly in July '95.  Graphics and file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questions, and other stuff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GELC@CVUMAIL.CVU.CSSD.K12.VT.US (please make subject "imph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count is only open between September and June.  I will try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mail, but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or and any people or organizations affiliated with the cre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data loss or damage done to any media, mate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used by the use of this program.  No lawsuits or legal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ade against the creator or any affiliated people or organ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or its related programs implies consent to th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