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1483668431"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524764599"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1770312243"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1164408392"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202567200"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1812790794"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297099667"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