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evel was created by Michael Carab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questions or comments: MCARABA81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IS NOT MADE BY OR SUPPORTED BY 3D REAL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