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 Research Fac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               : Research.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  : Ma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Address           : YoshiYount@ao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 AOL Screen Name: YoshiYount</w:t>
        <w:br/>
        <w:t xml:space="preserve">                          AIM Screen Name: LameDuke Pry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 A Research facility, somewhere in Roswell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 Mah dawgs, Kef Nukem, Lizard Ax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sode and Level #    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  : Sorta...(Just randomly placed monstas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keMatch Level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level from scr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 BUIL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Stupid sky that won't fix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Where to get this MAP file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P sites: www.planetduke.com/msd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 numb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: ALWAYS include this Read Me intact with this zip, and do NOT modify this read me and any way.And if you use this map in a compilation, Please give ME credit for this map, and contact me before you do so.Don't work off</w:t>
        <w:br/>
        <w:t>of or modify this level in any way either, or i'll kill you.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