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color w:val="FF0000"/>
          <w:sz w:val="28"/>
        </w:rPr>
        <w:t>AGENT 007</w:t>
      </w:r>
    </w:p>
    <w:p>
      <w:pPr>
        <w:pStyle w:val="Normal"/>
        <w:jc w:val="center"/>
        <w:rPr>
          <w:rFonts w:ascii="Arial" w:hAnsi="Arial" w:cs="Arial"/>
          <w:sz w:val="28"/>
        </w:rPr>
      </w:pPr>
      <w:r>
        <w:rPr>
          <w:rFonts w:cs="Arial" w:ascii="Arial" w:hAnsi="Arial"/>
          <w:b/>
          <w:sz w:val="28"/>
        </w:rPr>
        <w:t>aneb neuvěřitelná a skvělá dobrodružství agenta Jamese Duka 007</w:t>
      </w:r>
    </w:p>
    <w:p>
      <w:pPr>
        <w:pStyle w:val="Normal"/>
        <w:rPr>
          <w:rFonts w:ascii="Arial" w:hAnsi="Arial" w:cs="Arial"/>
          <w:sz w:val="28"/>
        </w:rPr>
      </w:pPr>
      <w:r>
        <w:rPr>
          <w:rFonts w:cs="Arial" w:ascii="Arial" w:hAnsi="Arial"/>
          <w:sz w:val="28"/>
        </w:rPr>
        <w:t xml:space="preserve">Ministr zdravotnictví varuje: tento text obsahuje vysokou koncentraci superlativů. Nebezpečí vzniku akutního záchvatu mindráků ! </w:t>
      </w:r>
    </w:p>
    <w:p>
      <w:pPr>
        <w:pStyle w:val="Normal"/>
        <w:jc w:val="center"/>
        <w:rPr>
          <w:rFonts w:ascii="Arial" w:hAnsi="Arial" w:cs="Arial"/>
          <w:sz w:val="28"/>
        </w:rPr>
      </w:pPr>
      <w:r>
        <w:rPr>
          <w:rFonts w:cs="Arial" w:ascii="Arial" w:hAnsi="Arial"/>
          <w:sz w:val="28"/>
        </w:rPr>
        <w:t>Jan Žižka</w:t>
      </w:r>
    </w:p>
    <w:p>
      <w:pPr>
        <w:pStyle w:val="Normal"/>
        <w:jc w:val="center"/>
        <w:rPr>
          <w:rFonts w:ascii="Arial" w:hAnsi="Arial" w:cs="Arial"/>
          <w:sz w:val="28"/>
        </w:rPr>
      </w:pPr>
      <w:r>
        <w:rPr>
          <w:rFonts w:cs="Arial" w:ascii="Arial" w:hAnsi="Arial"/>
          <w:sz w:val="28"/>
        </w:rPr>
        <w:t>1998</w:t>
      </w:r>
    </w:p>
    <w:p>
      <w:pPr>
        <w:pStyle w:val="Normal"/>
        <w:jc w:val="center"/>
        <w:rPr>
          <w:rFonts w:ascii="Arial" w:hAnsi="Arial" w:cs="Arial"/>
          <w:sz w:val="28"/>
        </w:rPr>
      </w:pPr>
      <w:r>
        <w:rPr>
          <w:rFonts w:cs="Arial" w:ascii="Arial" w:hAnsi="Arial"/>
          <w:sz w:val="28"/>
        </w:rPr>
      </w:r>
    </w:p>
    <w:p>
      <w:pPr>
        <w:pStyle w:val="Normal"/>
        <w:rPr/>
      </w:pPr>
      <w:r>
        <w:rPr>
          <w:rFonts w:cs="Arial" w:ascii="Arial" w:hAnsi="Arial"/>
          <w:b/>
          <w:sz w:val="28"/>
        </w:rPr>
        <w:t>1. Jak to všechno začalo</w:t>
      </w:r>
      <w:r>
        <w:rPr>
          <w:rFonts w:cs="Arial" w:ascii="Arial" w:hAnsi="Arial"/>
          <w:sz w:val="28"/>
        </w:rPr>
        <w:br/>
        <w:t>Všechno začalo jednoho sychravého večera, kdy se náš agent 007 účastnil speciálního bojového výcviku na tajné letecké základně. Ta základna byla tak tajná, že ani místní prostitutky neměly tušení o existenci zhruba dvou set mladých a zdravých mužů na dlouhé měsíce uzavřených v prostoru o rozloze zhruba tří hektarů bez jediné osoby ženského pohlaví. Když mluvíme o místních prostitutkách, měli by jsme spíše užívat jednotného čísla, protože z původního počtu dvou zbyla již jen jedna, protože její nebohá kolegyně šlapala krajnici na 135 km mezistátní dálnice a skončila ošklivě pokousaná zbloudilým šakalem napadeným vzteklinou. Statečná nevěstka zahnala nebezpečné zvíře svou kabelkou, která byla dobře okovaná a zatížená veškerou kosmetikou, kterou tato žena potřebovala na svůj 14-ti denní výšlap k nejbližší benzinové pumpě. Bohužel neměla již dostatek sil, aby dorazila ke svému cíli a po dlouhých dnech těžkého utrpení podlehla svým zraněním. Její největší smůlou byl ten fakt, že po celé ty tři měsíce neprojelo po dálnici ani jedno auto.</w:t>
        <w:br/>
        <w:t>O smutném údělu místních prostitutek neměl náš hrdina ani ponětí. Kdyby se totiž o tomto případu dozvěděl okamžitě by se rozhodl přemluvit zbylou padlou děvu pro vstup do řádu milosrdných sester v místním klášteře zbudovaném španělským dobyvatelem Rodriguem de la Sandiourem, který poté, co nechal vyvraždit nebohý kmen Indiánů osobně dohlédl na položení základního kamene na ještě doutnajících troskách indiánské vesnice, aby tak přispěl k celosvětovému šíření Boží lásky v tehdejší době tolik oblíbené zábavě šlechticů. Namísto toho se agent 007 právě teoreticky připravoval na zítřejší program : Nácvik techniky lámání vazu nepřátelským agentům (potřebné objekty pro nácvik dodal místní Úřad pro potírání nelegální imigrace), když cosi zaslechl.</w:t>
        <w:br/>
        <w:t>„Píííííííííííp“ ozval se jeho počítač. Znechuceně odhodil skripta Pohybový aparát hlavy a trupu, která měl vypůjčena z posádkové lékařské knihovničky a zasedl k blikajícímu terminálu.</w:t>
      </w:r>
    </w:p>
    <w:p>
      <w:pPr>
        <w:pStyle w:val="Normal"/>
        <w:rPr>
          <w:rFonts w:ascii="Arial" w:hAnsi="Arial" w:cs="Arial"/>
          <w:sz w:val="28"/>
        </w:rPr>
      </w:pPr>
      <w:r>
        <w:rPr>
          <w:rFonts w:cs="Arial" w:ascii="Arial" w:hAnsi="Arial"/>
          <w:sz w:val="28"/>
        </w:rPr>
        <w:t xml:space="preserve">INSERT YOUR IDENTIFICATION CARD </w:t>
      </w:r>
    </w:p>
    <w:p>
      <w:pPr>
        <w:pStyle w:val="Normal"/>
        <w:rPr>
          <w:rFonts w:ascii="Arial" w:hAnsi="Arial" w:cs="Arial"/>
          <w:sz w:val="28"/>
        </w:rPr>
      </w:pPr>
      <w:r>
        <w:rPr>
          <w:rFonts w:cs="Arial" w:ascii="Arial" w:hAnsi="Arial"/>
          <w:sz w:val="28"/>
        </w:rPr>
        <w:t xml:space="preserve">Vysmívaly se na něho modře svítící písmena na obrazovce a jasně tak ukazovaly neochotu puntičkářského počítače poskytnout jakékoliv další informace bez překonání bezpečnostní bariéry. </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2">
        <w:r>
          <w:rPr>
            <w:rStyle w:val="InternetLink"/>
            <w:rFonts w:cs="Arial" w:ascii="Arial" w:hAnsi="Arial"/>
            <w:sz w:val="28"/>
          </w:rPr>
          <w:t>Obr. č.1</w:t>
        </w:r>
      </w:hyperlink>
    </w:p>
    <w:p>
      <w:pPr>
        <w:pStyle w:val="Normal"/>
        <w:jc w:val="center"/>
        <w:rPr/>
      </w:pPr>
      <w:r>
        <w:rPr>
          <w:rFonts w:cs="Arial" w:ascii="Arial" w:hAnsi="Arial"/>
          <w:sz w:val="28"/>
        </w:rPr>
        <w:t>„</w:t>
      </w:r>
      <w:r>
        <w:rPr>
          <w:rFonts w:cs="Arial" w:ascii="Arial" w:hAnsi="Arial"/>
          <w:sz w:val="28"/>
        </w:rPr>
        <w:t>Kam já jsem jenom tu zatracenou kartu dal ?“</w:t>
      </w:r>
    </w:p>
    <w:p>
      <w:pPr>
        <w:pStyle w:val="Normal"/>
        <w:rPr>
          <w:rFonts w:ascii="Arial" w:hAnsi="Arial" w:cs="Arial"/>
          <w:sz w:val="28"/>
        </w:rPr>
      </w:pPr>
      <w:r>
        <w:rPr>
          <w:rFonts w:cs="Arial" w:ascii="Arial" w:hAnsi="Arial"/>
          <w:sz w:val="28"/>
        </w:rPr>
        <w:t>„</w:t>
      </w:r>
      <w:r>
        <w:rPr>
          <w:rFonts w:cs="Arial" w:ascii="Arial" w:hAnsi="Arial"/>
          <w:sz w:val="28"/>
        </w:rPr>
        <w:t xml:space="preserve">Kam já jsem jenom tu zatracenou kartu dal ?“ naskočily agentovy hluboké vrásky na čele a jal se zběsile prohledávat celou kancelář. Při naplňování úspěšné kariéry agentského řemesla více spoléhal na proklatě rychlé reflexy a přesnou mušku, než na dokonalou paměť. Jeho bývalí nepřátelé se sice mohli rozpomenout na to, kde a kdy se s naším agentem prvně dostali do křížku, ale nebylo jim to již nic platné, protože měli čistý průstřel pravé plíce projektilem ráže 45´ a svojí zbraň stále ještě beznadějně hluboko v pouzdře. </w:t>
        <w:br/>
        <w:t>Po několika minutách úporného hledání konečně třímal v ruce žlutou plastikovou kartičku a zasunul ji do nenasytného přístroje. Počítač se hluboce zamyslel na několik setin vteřiny a poté, co několikrát zašifroval a rozšifroval všechny své kryptografické soubory, konečně to vzdal a rezignovaně povolil uživateli přístup.</w:t>
        <w:br/>
        <w:t>Agent rychle přelétl očima objevující se řádky a hlasitě zaklel, když si uvědomil, že jeho plánovaná dovolená na Bahamách se bude muset odložit. VOSA (Velitelství Oddělení Speciálních Agentů), které mu posílalo i tuto zprávu sice označovalo jeho plánovaný pobyt na Bahamách jako Speciální supertajnou operaci za účelem odhalení a likvidace tamějších drogových kartelů, ale on to bral jako dovolenou po skutečně obtížných misích, které prodělal na dálném východě a v Rusku.</w:t>
        <w:br/>
        <w:t>V šifrované depeši, kterou obdržel teď bylo alarmující sdělení od jeho přímého nadřízeného. Pravilo se v něm, že jakási zhovadilá mimozemská rasa, kterých se ostatně po celé galaxii povalují tucty, znovu dostala zálusk na naší modrou planetu (modrá planeta je vžité označení pro planetu Zemi, které vzniklo ještě před globálním zhroucením všech ekosystémů). Když to zkusili prvně, tvrdě narazili na našeho agenta 007 a poslušni univerzálnímu vesmírnému zákonu, který praví, že blbost je věčná pokusili se o to znovu. Věděli již však, co je pro ně největší hrozba v tomto planetárním systému (kvůli Marťanům se ani neobtěžovali na Marsu přistát, protože, jak jistě každý ví , Marťané jsou stvoření příšerně nudná) a pro svůj první útočný výsadek si vybrali místo poslední zjištěné pozice Humanoida s velkejma botama, jak byl náš agent 007 nazýván mimozemšťany. Toto je však velmi hrubý překlad. Ve skutečné mimozemšťanině by to znělo asi takhle: „Hrkxpltkchr“, pravé horní tykadlo ohnout až na třetí tělní článek, “Urguííí haxapata“, mírně nakrčit slizniční řasu nad zevním kusadlem, “OjchOjchUj“. Někteří jedinci (zvláště ti, kteří se s agentem 007 setkali osobně) přidávají ještě trojité dupnutí a pleskavý útěk do nejbližšího úkrytu na znamení hrůzy při vyslovoukazování tohoto jména. Této rase mimozemšťanů se totiž za dlouhých meziplanetárních letů vyvinul zvláštní komunikační systém mluvoukazování. Při tomto způsobu dorozumívání se používá mimická složka daleko více, než jsme zvyklí my lidé na Zemi. Proto nám všichni mimozemšťané připadají skutečně nemocní. Někteří vědci na Zemi měli v úmyslu tento zvláštní jev zkoumat, ale vždy jim v tom zabránil mocný úder Velké boty agenta 007. V případě těch šťastnějších výzkumníků tento agentův zákrok nepřežil mimozemšťan...</w:t>
        <w:br/>
        <w:t>„Tak už je to tady zase“, smutně si posteskl agent. Nečekal totiž, že by se mimozemšťané ještě kdy vrátili po tom, co se jim díky ráznému zákroku agenta 007 tenkrát stalo dole na Zemi. Neměl však příliš času na zbytečné úvahy. Bylo třeba bleskové akce. Rychle sebral sadu zásobníků do své automatické pistole a vyrazil ze dveří.</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2. Na letišti</w:t>
      </w:r>
      <w:r>
        <w:rPr>
          <w:rFonts w:cs="Arial" w:ascii="Arial" w:hAnsi="Arial"/>
          <w:sz w:val="28"/>
        </w:rPr>
        <w:t xml:space="preserve"> </w:t>
      </w:r>
    </w:p>
    <w:p>
      <w:pPr>
        <w:pStyle w:val="Normal"/>
        <w:rPr>
          <w:rFonts w:ascii="Arial" w:hAnsi="Arial" w:cs="Arial"/>
          <w:sz w:val="28"/>
        </w:rPr>
      </w:pPr>
      <w:r>
        <w:rPr>
          <w:rFonts w:cs="Arial" w:ascii="Arial" w:hAnsi="Arial"/>
          <w:sz w:val="28"/>
        </w:rPr>
        <w:t>Agent 007 se kradmo vyplížil do večerního šera. V kradmém plížení byl skutečný mistr. Při jedné nebezpečné misi, kdy byl nad Irákem sestřelen i se svým rogalem a upadl do zajetí, musel vzniklou ošemetnou situaci řešit tím, že se proplazil škvírou pode dveřmi cely smrti ve které byl uvězněn. Jediná nepříjemná věc na celé záležitosti byla ta, že nevinní zaměstnanci věznice byli obviněni z velezrady a skončili ve stejné cele. Silný smysl pro spravedlnost přinutil našeho hrdinu se pro nevinné lidi odsouzené na smrt kvůli němu vrátit a vysvobodit je. Nepočítal však s tím, že noví strážci dosazení na místa svých bývalých kolegů, kteří neměli šanci nejlepšímu agentovi na světě v únosu zabránit budou postaveni před soud také. Po několika dalších marných pokusech učinit spravedlnosti zadost to vzdal.</w:t>
        <w:br/>
        <w:t>Když se dostal do výhodné posice, ze které mohl přehlédnout celou plochu letiště a udělat si představu o počtu nepřátel, rozhodl se pro náhlý výpad ze zálohy. Vzdálenost tří set metrů k nejbližšímu cíli překonal perfektně provedenými judistickými kotouli a na závěr přidal ještě několik gymnastických skoků vysoké obtížnosti. Nehlučným dopadem měkce odpruženým v kolenou přistál přímo za zády nic netušící oběti...</w:t>
        <w:br/>
        <w:t>Velitel výsadkového týmu Haxechtrlig byl ambiciózní mladý voják. Jako mladší důstojník byl na Zemi poprvé, protože v době poslední výpravy na tuto planetu byl ještě ve svém zárodečném kokonu. Chtěl dosáhnout skvělé kariéry v armádě a byl příkladně snaživý. Dokonce nabádal své vojáky k obnovení starobylé tradice pojídání zabitých nepřátel. O tomto poměrně neznámém zvyku se dočetl ještě jako student na akademii. Když však jeho vojáci s vyloženě přihlouplým výrazem ve tváři očividně neporozuměli jeho příkazu jal se jít své jednotce příkladem.</w:t>
        <w:br/>
        <w:t>„Ó slovutný veliteli, jež vedeš naše voje do nebeských dálav “ mluvoukázal na něho starší seržant „dobití tohoto letiště bylo díky tvému skvělému velení snadné, ale dovoluji si poníženě upozornit, že jsme ještě neprohledali tu stavbu na severozápadním konci. Ó můj chrabrý veliteli“. Přísná subordinace se v této armádě projevovala květnatou mluvou při oslovování nadřízených.</w:t>
        <w:br/>
        <w:t xml:space="preserve">„Přestaň kňučet jako prašivá larva a přines mi toho zabitého tvora od brány, ty hlavo slizem naplněná“ podrážděně šlehl Haxechtrlig po drzém seržantovi chapadlem. Zde je třeba podotknout, že oslovení ty hlavo slizem naplněná není, jak by se nám mohlo zdát až takovou urážkou, protože v daném případě se toto tvrzení zakládá na pravdě. </w:t>
        <w:br/>
        <w:t>Haxechtrlig si podrobně prohlížel přinesené tělo až se mu z toho začali zvedat tři z jeho pěti žaludků. Tato stvoření byla tak odpudivá. Za prvé měla místo starého dobrého exoskeletu jakýsi umělý, na první pohled určitě nepoživatelný obal. Ten se dal poměrně lehko odstranit, ale pod ním nalezl vlastní povrch toho tvora. Ten byl snad ještě horší. Měl naprosto nepřirozenou barvu. Namísto měkce zelené byl ošklivě světle bezbarvý a co víc, byl úplně suchý ! Při dotyku se mu o něj setřela ochranná vrstva slizu na chapadle a musel si jej opět rychle navlhčit perianálními hlenovými žlázkami. Ale co se dalo dělat ? Jestliže před svými muži prohlásil, že tohoto tvora hodlá sežrat, tak to bude muset udělat.</w:t>
        <w:br/>
        <w:t>Chystal se právě vyloučit několik mililitrů naleptávacích trávicích šťáv na svůj nedobrovolný oběd, když spíše vytušil, než uslyšel, že za ním někdo stojí. Ve zlomku vteřiny poté již velmi zřetelně cítil chladný kov hlavně přitisknutý na jeho zátylek.</w:t>
        <w:br/>
        <w:t>Velké množství různých autorů (zejména autorů brakové literatury) by se nás teď snažilo přesvědčit, že v okamžicích, jako je tento se obětem promítá celý jejich život před očima. Je nutno říci, že to není pravda. Známý německý vědec Adolf von Dachau se před časem zajímal o tento problém a díky doře zvládnuté technice resuscitace mohl provádět pokusy s přežitím klinické smrti. V zájmu získání objektivních údajů samozřejmě nesměla pokusná osoba vědět o tom, že se ještě kdy probudí a celá procedura musela pro ní být patřičně stresující, aby bylo dosaženo kýženého výsledku. Z rozhovorů s lidmi, kteří přežili svou smrt získal profesor von Dachau překvapující výsledky : 84% populace myslí při pohledu smrti do tváře na úplné blbosti a 16% populace nemyslí vůbec na nic, natož na celý svůj život.</w:t>
        <w:br/>
        <w:t>Haxechtrlig právě myslel na jakousi svojí mimozemskou blbost (která ovšem nemohla být tak dokonalá, jako blbosti vynalézané pozemšťany, kteří jsou v této oblasti bezkonkurenčně nejlepší v celé galaxii), když se kolem roztrhla divoká přestřelka.</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3">
        <w:r>
          <w:rPr>
            <w:rStyle w:val="InternetLink"/>
            <w:rFonts w:cs="Arial" w:ascii="Arial" w:hAnsi="Arial"/>
            <w:sz w:val="28"/>
          </w:rPr>
          <w:t>Obr. č.2</w:t>
        </w:r>
      </w:hyperlink>
    </w:p>
    <w:p>
      <w:pPr>
        <w:pStyle w:val="Normal"/>
        <w:jc w:val="center"/>
        <w:rPr>
          <w:rFonts w:ascii="Arial" w:hAnsi="Arial" w:cs="Arial"/>
          <w:sz w:val="28"/>
        </w:rPr>
      </w:pPr>
      <w:r>
        <w:rPr>
          <w:rFonts w:cs="Arial" w:ascii="Arial" w:hAnsi="Arial"/>
          <w:sz w:val="28"/>
        </w:rPr>
        <w:t>Divoká přestřelka</w:t>
      </w:r>
    </w:p>
    <w:p>
      <w:pPr>
        <w:pStyle w:val="Normal"/>
        <w:rPr>
          <w:rFonts w:ascii="Arial" w:hAnsi="Arial" w:cs="Arial"/>
          <w:sz w:val="28"/>
        </w:rPr>
      </w:pPr>
      <w:r>
        <w:rPr>
          <w:rFonts w:cs="Arial" w:ascii="Arial" w:hAnsi="Arial"/>
          <w:sz w:val="28"/>
        </w:rPr>
        <w:t xml:space="preserve">Kulky a plazmové výboje svištěly na všechny strany, kolem se rozletovala omítka ze zdí, ve kterých zůstávali projektily tři centimetry hluboko, ale statečný agent 007 jako vždy dostál své pověsti střeleckého mistra a snadno zlikvidoval i ty sebevědomé hlupáky, kteří neprchli hned po tom, co zjistili kdo je ten úskočný útočník. </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3. Seskok</w:t>
      </w:r>
      <w:r>
        <w:rPr>
          <w:rFonts w:cs="Arial" w:ascii="Arial" w:hAnsi="Arial"/>
          <w:sz w:val="28"/>
        </w:rPr>
        <w:t xml:space="preserve"> </w:t>
      </w:r>
    </w:p>
    <w:p>
      <w:pPr>
        <w:pStyle w:val="Normal"/>
        <w:rPr>
          <w:rFonts w:ascii="Arial" w:hAnsi="Arial" w:cs="Arial"/>
          <w:sz w:val="28"/>
        </w:rPr>
      </w:pPr>
      <w:r>
        <w:rPr>
          <w:rFonts w:cs="Arial" w:ascii="Arial" w:hAnsi="Arial"/>
          <w:sz w:val="28"/>
        </w:rPr>
        <w:t xml:space="preserve">Agent 007 věděl, že se nesmí příliš dlouho zdržovat na letišti. Požár, který zachvátil muniční sklady se začal šířit i na palivové nádrže a podle modře světélkujících bodů rozesetých po celé obloze bylo jasné, že se na zem blíží druhá vlna dobyvatelů z vesmíru. Mimozemšťané již měli jistě po celé orbitě zaparkovány stovky lodí ze kterých se pomalu začínali snášet výsadkové čluny. Neměl chuť čekat na to, až se na letiště dostanou další posily po té, co se nějaký velký zelený mozek schovaný hluboko v té největší kosmické lodi dozví, že předvoj, který měl za úkol zlikvidovat nebezpečného Humanoida s velkejma botama selhal. </w:t>
        <w:br/>
        <w:t>„Za chvilku tady bude asi až příliš horko“, řekl si agent, když pouhých pět metrů od něho explodoval další barel s benzínem. Hned na první pohled mu padl do oka obrovský dopravní letoun stojící na rozjezdové dráze. Byl to dvoumotorový proudový strategický bombardér pro dálkové lety. V takových strojích by jste mohli vzít na palubu tolik atomových bomb, že po svržení celého nákladu by jste již neměli kde přistát, protože na celém povrchu Země by nezbylo jediné funkční letiště.</w:t>
        <w:br/>
        <w:t>Agent 007 odborně zvážil nastalou situaci a po zralé úvaze vypracoval strategický plán pro obsazení letadla. Plán byl ve své podstatě velmi jednoduchý. Nemilosrdně rozstřílel každou příšeru se zelenýma tykadlama a abnormálním počtem končetin, která mu stála v cestě na cimprcampr.</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4">
        <w:r>
          <w:rPr>
            <w:rStyle w:val="InternetLink"/>
            <w:rFonts w:cs="Arial" w:ascii="Arial" w:hAnsi="Arial"/>
            <w:sz w:val="28"/>
          </w:rPr>
          <w:t>obr. č. 3</w:t>
        </w:r>
      </w:hyperlink>
    </w:p>
    <w:p>
      <w:pPr>
        <w:pStyle w:val="Normal"/>
        <w:jc w:val="center"/>
        <w:rPr>
          <w:rFonts w:ascii="Arial" w:hAnsi="Arial" w:cs="Arial"/>
          <w:sz w:val="28"/>
        </w:rPr>
      </w:pPr>
      <w:r>
        <w:rPr>
          <w:rFonts w:cs="Arial" w:ascii="Arial" w:hAnsi="Arial"/>
          <w:sz w:val="28"/>
        </w:rPr>
        <w:t>Strategický plán pro obsazení letadla</w:t>
      </w:r>
    </w:p>
    <w:p>
      <w:pPr>
        <w:pStyle w:val="Normal"/>
        <w:rPr>
          <w:rFonts w:ascii="Arial" w:hAnsi="Arial" w:cs="Arial"/>
          <w:sz w:val="28"/>
        </w:rPr>
      </w:pPr>
      <w:r>
        <w:rPr>
          <w:rFonts w:cs="Arial" w:ascii="Arial" w:hAnsi="Arial"/>
          <w:sz w:val="28"/>
        </w:rPr>
        <w:t xml:space="preserve">V pilotní kabině se pohodlně opřel v kapitánově křesle a oběma rukama sevřel knipl. Odjakživa toužil po tom řídit takový letoun. Jako tajný agent byl samozřejmě vycvičen v pilotování letadel. Ale většinou to byli stíhací letadla nebo sem tam nějaká ta helikoptéra. Letadlo jako letadlo, jaký je v tom rozdíl ? </w:t>
        <w:br/>
        <w:t>Chvíli bezradně koukal na tisíce nerůznějších hejblátek, čudlíků a ciferníků rozesetých po celé pilotní kabině. Některé byly dokonce i na stropě. Protože však byl muž činu, dlouho neotálel a namátkově stiskl nějaký spínač. Odkudsi ze zadní části trupu se ozvala hlasitá rána a následně podivný rachot. To asi byla pumovnice, ze které se vysypal náklad bomb. Ještě že jako první nestiskl knoflík, kterým by odjistil rozbušky ! Poté, co se mu podařilo nedopatřením zatáhnout podvozek, katapultovat sedadlo druhého pilota a pár dalších drobných nehod, rozhodl se, že si raději přečte návod na použití. Ze schránky na rukavice vytáhl objemný svazek, který obsahoval dobrých pár tisíc stránek. To ho však jako agenta pracujícího ve špionáži nikterak nezaskočilo a během chvilky měl nastudováno všechno, co potřeboval vědět.</w:t>
        <w:br/>
        <w:t>Oba tryskové motory s hukotem naskočily a letadlo začalo pomalu rolovat po startovací dráze. Začal plynule zvyšovat tah a letadlo nabíralo rychlost. Po celém letišti pobíhaly zmatení nepřátelé a stříleli po prchajícím hrdinovi vším, co měli po ruce. Jeden zbloudilý plazmový výboj upálil kus pravého křídla. Srážka s již pomalu se přibližujícím povrchem runwaye se zdála nevyhnutelná, když agent 007 duchapřítomně v poslední chvíli odpálil zevní palivovou nádrž na levém křídle a vyrovnal tak hrozivý náklon letadla. Hořící zbytky palivové nádrže dopadly na letištní hangár a dokončily tak zkázu této, teď již bývalé letecké základny.</w:t>
        <w:br/>
        <w:t>Agent 007 nastavil kurz a zapnul autopilota. Autopilot však odmítl převzít řízení s tím, že po kontrole všech systémů zjistil, že letadlo není schopné letu. Údaje výškoměru a naměřená rychlost proudění vzduchu kolem trupu ho natolik zaskočily, že se raději sám třikrát resetoval. Když ani to nepomohlo demonstrativně vypnul všechny své sensorické funkce a jal se zarytě mlčet. Agent 007 tuto situaci vyřešil čistým průstřelem hlavního mikroprocesoru palubního počítače a pevným zaklíněním řídící páky mezi dvě křesla.</w:t>
        <w:br/>
        <w:t>Cílem jeho letu byl Hollywood, protože podle zprávy, kterou mu zaslala VOSA hlavní invaze vetřelců směřovala právě tam. Jestliže měl v úmyslu osobně zatrhnout řádění nezvaných hostů na matičce Zemi, musel jít tam, kde najde jejich velitele. Podle všeho celý sociální systém této rasy byl založen na vztahu nadřízený-podřízený. Jinými slovy: já jsem šéf a ty jsi jen obyčejný ucho. Celému Impériu mimozemšťanů vládl jediný císař. V CIA mu dali jméno Big Boss. Byla to vždy ta největší potvora, kterou jste mezi nimi našli. Nástupnické vztahy na vysokých postech Impéria byly omezeny na velmi primitivní rituály. Vždy se jednalo o velmi surový zápas mezi vyzývatelem a obhájcem nějaké funkce. Tento systém vytvářel zajímavý efekt, kdy společenské postavení mimozemšťanů záviselo v přímé úměře na jejich tělesných proporcích. Odtud tedy více, než přiléhavé označení Big Boss.</w:t>
        <w:br/>
        <w:t xml:space="preserve">Způsobů, jak se dostat do Hollywoodu s letadlem bylo několik. Agent 007 si vybral ten nejjednodužší, i když zdaleka ne tak elegantní, jako třeba přistání s mnoha set tunovým strojem v havarijním stavu na hlavní třídě. Hodlal seskočit padákem. Hloubkový seskok s pozdním otevřením padáku není nic obtížného, jenom si musíte všechno správně načasovat. Agent se tedy vydal do nákladového prostoru v zadní části trupu, aby si připravil vše potřebné. K jeho překvapení na něj vzadu čekalo několik mimozemšťanů, kterým se pravděpodobně podařilo naskočit do rozjíždějícího se letadla otvorem v pomovnici, kterou tak nešikovně otevřel, když se učil zacházet se svojí novou hračkou. </w:t>
        <w:br/>
        <w:t>Největší z mimozemšťanů, který skupinku vedl sebevědomě kráčel směrem k Humanoidovi s velkejma botama se svými dvěma páry chapadel výhrůžně nataženými vpřed. Dobře věděl, že svoji plazmovou pušku nemůže použít v trupu letadla v takové výšce, ale vědom si početní převahy (která konkrétně činila 16 chapadel proti 2 rukám), nebál se hrát si na hrdinu. Byl to totiž náš starý známý Haxechtrlig, který byl poněkud rozjařen tím, že jako zázrakem přežil průstřel hlavy. Pozemšťané totiž ještě příliš dobře neznají anatomii mimozemšťanů a proto musíme omluvit našeho hrdinu, že místo nervového centra zasáhl pouze blanitý měchýř nacházející se na Haxechtrligově temeni. Příště bude určitě mířit níž.</w:t>
        <w:br/>
        <w:t>Haxechtrligův planý optimismus však byl surově vyléčen zjištěním, že na něho letí táhlým obloukem odjištěný tříštivý granát. V zápětí na to trupem letadla otřásl mohutný výbuch.</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5">
        <w:r>
          <w:rPr>
            <w:rStyle w:val="InternetLink"/>
            <w:rFonts w:cs="Arial" w:ascii="Arial" w:hAnsi="Arial"/>
            <w:sz w:val="28"/>
          </w:rPr>
          <w:t>obr. č. 4</w:t>
        </w:r>
      </w:hyperlink>
    </w:p>
    <w:p>
      <w:pPr>
        <w:pStyle w:val="Normal"/>
        <w:jc w:val="center"/>
        <w:rPr>
          <w:rFonts w:ascii="Arial" w:hAnsi="Arial" w:cs="Arial"/>
          <w:sz w:val="28"/>
        </w:rPr>
      </w:pPr>
      <w:r>
        <w:rPr>
          <w:rFonts w:cs="Arial" w:ascii="Arial" w:hAnsi="Arial"/>
          <w:sz w:val="28"/>
        </w:rPr>
        <w:t>Trupem letadla otřásl mohutný výbuch</w:t>
      </w:r>
    </w:p>
    <w:p>
      <w:pPr>
        <w:pStyle w:val="Normal"/>
        <w:rPr>
          <w:rFonts w:ascii="Arial" w:hAnsi="Arial" w:cs="Arial"/>
          <w:sz w:val="28"/>
        </w:rPr>
      </w:pPr>
      <w:r>
        <w:rPr>
          <w:rFonts w:cs="Arial" w:ascii="Arial" w:hAnsi="Arial"/>
          <w:sz w:val="28"/>
        </w:rPr>
        <w:t xml:space="preserve">Příčinou tohoto nenadálého překvapení byl agent 007, který po té, co si ověřil podle blikající kontrolky, že se nachází nad cílovou oblastí, se přece jenom rozhodl skočit bez padáku. Těsně před opuštěním letadla stihl ještě poslat svým přátelům pozdrav na rozloučenou. </w:t>
        <w:br/>
        <w:t>Jak si tak padal temnou noční oblohou vzpomněl si na svojí poslední akci se seskokem.</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6">
        <w:r>
          <w:rPr>
            <w:rStyle w:val="InternetLink"/>
            <w:rFonts w:cs="Arial" w:ascii="Arial" w:hAnsi="Arial"/>
            <w:sz w:val="28"/>
          </w:rPr>
          <w:t>obr. č. 5</w:t>
        </w:r>
      </w:hyperlink>
    </w:p>
    <w:p>
      <w:pPr>
        <w:pStyle w:val="Normal"/>
        <w:jc w:val="center"/>
        <w:rPr/>
      </w:pPr>
      <w:r>
        <w:rPr>
          <w:rFonts w:cs="Arial" w:ascii="Arial" w:hAnsi="Arial"/>
          <w:sz w:val="28"/>
        </w:rPr>
        <w:t>Padal temnou noční oblohou</w:t>
      </w:r>
    </w:p>
    <w:p>
      <w:pPr>
        <w:pStyle w:val="Normal"/>
        <w:rPr>
          <w:rFonts w:ascii="Arial" w:hAnsi="Arial" w:cs="Arial"/>
          <w:sz w:val="28"/>
        </w:rPr>
      </w:pPr>
      <w:r>
        <w:rPr>
          <w:rFonts w:cs="Arial" w:ascii="Arial" w:hAnsi="Arial"/>
          <w:sz w:val="28"/>
        </w:rPr>
        <w:t>Bylo to v jedné středoamerické republice, ve které dostal za úkol zlikvidovat vůdce povstaleckých partyzánů. Tento člověk byl velice opatrný a zajistil si svoji bezpečnost velmi důkladně. Skrýval se na nepřístupném kopci v rovníkovém pralese, kde měl vybudovanou pevnost střeženou svou vlastní soukromou armádou. Jakákoliv pozemní akce byla proto neproveditelná a výsadek z vrtulníku rovněž ne, protože partyzáni měli k disposici protiletadlové střely. Jak se později ukázalo byly tyto moderní zbraně dodávány partyzánům přímo vládou Spojených států. Tuto politováníhodnou skutečnost měl na svědomí jeden šílený senátor, jemuž se podařilo prosadit v Kongresu svůj program kontroly tajných bezpečnostních složek. Založil Senátní výbor pro kontrolu činnosti tajných služeb a do jeho předsednického křesla se i sám jmenoval. V jeho paranoidní mysli se později usídlil plán na likvidaci všech tajných agentů a posílal nic netušící agenty do jistých pastí. Naštěstí se celá aféra provalila, když se dostal teprve k číslu 006. Proto je 007 nejlepší.</w:t>
        <w:br/>
        <w:t>Těžký úkol likvidace povstaleckého velitele však tenkrát agent 007 úspěšně dokončil. Provedl vynikající eskamotérský kousek, který se naučil dokonce od velikého Houdiniho. Přátelství s tímto mistrem eskapád, který byl i jeho učitelem bylo bohužel ukončeno mistrovou tragickou smrtí při premiéře jeho největšího kousku: Houdini se nechal svázat do svěrací kazajky, spoutat řetězem na medvědy, zavřít do dřevěné hořící bedny o objemu 1m3 a katapultovat z nejvyššího patra Empire State Building do řeky Hudson vzdálené půl kilometru. Jeho největší číslo tenkrát nepřežil díky drobné chybě při výpočtu počáteční rychlosti a elevačního úhlu katapultu. Dopadl totiž o 15 metrů na břeh za řeku a jeho plán žbluňknout měkce do řeky a uhasit tak hořící bednu zklamal.</w:t>
        <w:br/>
        <w:t>Agent 007 však byl při svých akcích dokonale přesný a podle daného schématu vyskočil přesně v 18:57 z výšky 5600m nad zemí z letadla a v 19:00 již ve výšce 1000m nad zemí ještě ve volném pádu měl v zaměřovači své snajprovské pušky tučný zátylek povstaleckého velitele, který si v této době dával s oblibou svoje Havana na verandě.</w:t>
        <w:br/>
        <w:t>Jak je vidět náš agent měl s nebezpečnými seskoky již nějaké zkušenosti a proto přistání bez padáku zvládl na jedničku. Při pečlivé prohlídce místa dopadu upravil dráhu letu tak, aby proletěl otevřeným kanálem do podzemí, protože předpokládal, že ve stoce pod kanálem bude vodní plocha o kterou svůj pád ztlumí. Jako vždy se nemýlil. I když přistání neproběhlo zcela podle jeho představ. Při dopadu si luxoval hlezení kloub a potrhal vazy na kotníku. To ho však ani v nejmenším nezaskočilo. Netrpělivým pohybem si utáhl tkaničku svého parašutistického bagančete, aby zafixoval zraněný kotník a rozhlédl se kolem sebe...</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7">
        <w:r>
          <w:rPr>
            <w:rStyle w:val="InternetLink"/>
            <w:rFonts w:cs="Arial" w:ascii="Arial" w:hAnsi="Arial"/>
            <w:sz w:val="28"/>
          </w:rPr>
          <w:t>obr. č. 6</w:t>
        </w:r>
      </w:hyperlink>
    </w:p>
    <w:p>
      <w:pPr>
        <w:pStyle w:val="Normal"/>
        <w:jc w:val="center"/>
        <w:rPr>
          <w:rFonts w:ascii="Arial" w:hAnsi="Arial" w:cs="Arial"/>
          <w:sz w:val="28"/>
        </w:rPr>
      </w:pPr>
      <w:r>
        <w:rPr>
          <w:rFonts w:cs="Arial" w:ascii="Arial" w:hAnsi="Arial"/>
          <w:sz w:val="28"/>
        </w:rPr>
        <w:t>Rozhlédl se kolem seb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4. V podzemí</w:t>
      </w:r>
      <w:r>
        <w:rPr>
          <w:rFonts w:cs="Arial" w:ascii="Arial" w:hAnsi="Arial"/>
          <w:sz w:val="28"/>
        </w:rPr>
        <w:t xml:space="preserve"> </w:t>
      </w:r>
    </w:p>
    <w:p>
      <w:pPr>
        <w:pStyle w:val="Normal"/>
        <w:rPr>
          <w:rFonts w:ascii="Arial" w:hAnsi="Arial" w:cs="Arial"/>
          <w:sz w:val="28"/>
        </w:rPr>
      </w:pPr>
      <w:r>
        <w:rPr>
          <w:rFonts w:cs="Arial" w:ascii="Arial" w:hAnsi="Arial"/>
          <w:sz w:val="28"/>
        </w:rPr>
        <w:t>Město Hollywood je jedním z míst největší koncentrace milionářů na jednotku plochy, a jako takové je i místem nejvyššího výskytu gangsterů a ostatních kriminálních živlů. Z toho logicky vyplývá, že je zde pole široké působnosti nejrůznějších agentů. Existují tři typy agentů: 1) agenti hodní, 2) agenti zlí a konečně 3) agenti dvojití. Dvojití agenti mají vesměs nejklidnější život, protože ani jedna strana (rozuměj, ani ta hodná a ani ta zlá) se neodváží takového agenta zlikvidovat protože, i když ví, že tento agent pracuje i pro druhou stranu, vždycky je tu možnost podsouvat takovému agentovi nepravdivé informace a dozvědět se co nejvíc o nepříteli. Nevýhodou tohoto systému je to, že ho s úspěchem a vytrvale používají obě strany. Agent 007 samozřejmě patří mezi agenty tak zvané hodné. Agenti zlí jsou lidé obecně buďto příliš sebevědomí, nebo příliš hloupí. Podle již mnohokrát ověřených přírodních zákonů totiž přežívají pouze agenti hodní, zatímco agenti zlí jsou hubeni zpravidla právě agenty hodnými. To, že zlí agenti ještě nevyhynuli je dodnes velikou záhadou moderní evoluční biologie.</w:t>
        <w:br/>
        <w:t>Čilý rej nekalých živlů si vyžádal zbudování rozsáhlých podzemních prostor pod městem Hollywood. A právě někde mezi tajnými propadlišti, únikovými štolami a skrytými doupaty se právě nacházel agent 007. Věděl, že po celém Hollywoodu nechala VOSA vybudovat síť oblíbených TASVP (mezi agenty důvěrně nazývaných tasvépéčka). Tato zkratka znamená: Tajná agentská skrýš všestranného použití. Je to síť rafinovaně ukrytých schránek obsahujících nejrůznější artikl agentského vybavení rozesetých po celém světě. K této nákladné stavbě byla VOSA přinucena po jednom velmi smutném případu. Kdysi v sedmdesátých letech zasloužilý agent James Jones (všichni hodní agenti přijali na mezinárodní agentské konferenci v roce 1964 křestní jména James na počest svého učitele a zakladatele Jamese Bonda) dostal svůj poslední úkol před odchodem do penze. Měl se na své rybářské jachtě nalodit ve vlnách arktického moře kdesi za polárním kruhem na ponorku a potom pokračovat do přísně tajného doku na výrobu sovětských jaderných ponorek v Novosibirsku. Jeho milující manželka Selma, která byla přesvědčena o tom, že její muž pracuje již pětadvacet let v místní sodovkárně mu zabalila na jeho obvyklý weekendový výlet na rybaření s kamarády na Floridu do kufříku pouze dvoje strakaté bermudy a nějakou tu pestrobarevnou košili. Agent Jones, nemaje k dispozici šikovné tasvépéčko s nepromokavou polární bundou tragicky zahynul v extrémních podmínkách arktické zimy někde u severního pobřeží Grónska.</w:t>
        <w:br/>
        <w:t>Zdálo se, že agent 007 je uvězněn v kanálu zaplaveném vodou a čeká ho podobný osud jako nebohého agenta Jonese. V moderních dobách špionáže však takové nebezpečí nehrozí. Agent 007 si všiml malé trhlinky ve stěně naproti, ze které proudil chladný vzduch.</w:t>
        <w:br/>
        <w:t>„Tudy vede cesta ven“, řekl si agent a začal hledat potřebnou výbušninu, kterou by trhlinku poněkud rozšířil. Čistě náhodou se mu podařilo najít tajnou skrýš, kde nalezl kýžené propriety. Uvolnění cesty na svobodu bylo dílem okamžiku.</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8">
        <w:r>
          <w:rPr>
            <w:rStyle w:val="InternetLink"/>
            <w:rFonts w:cs="Arial" w:ascii="Arial" w:hAnsi="Arial"/>
            <w:sz w:val="28"/>
          </w:rPr>
          <w:t>obr. č.7</w:t>
        </w:r>
      </w:hyperlink>
    </w:p>
    <w:p>
      <w:pPr>
        <w:pStyle w:val="Normal"/>
        <w:jc w:val="center"/>
        <w:rPr>
          <w:rFonts w:ascii="Arial" w:hAnsi="Arial" w:cs="Arial"/>
          <w:sz w:val="28"/>
        </w:rPr>
      </w:pPr>
      <w:r>
        <w:rPr>
          <w:rFonts w:cs="Arial" w:ascii="Arial" w:hAnsi="Arial"/>
          <w:sz w:val="28"/>
        </w:rPr>
        <w:t>Uvolnění cesty na svobodu bylo dílem okamžiku</w:t>
      </w:r>
    </w:p>
    <w:p>
      <w:pPr>
        <w:pStyle w:val="Normal"/>
        <w:rPr>
          <w:rFonts w:ascii="Arial" w:hAnsi="Arial" w:cs="Arial"/>
          <w:sz w:val="28"/>
        </w:rPr>
      </w:pPr>
      <w:r>
        <w:rPr>
          <w:rFonts w:cs="Arial" w:ascii="Arial" w:hAnsi="Arial"/>
          <w:sz w:val="28"/>
        </w:rPr>
        <w:t>Když se rozplynul dým a usadil prach zvířený mocným výbuchem prolezl agent 007 vytvořenou dírou ve zdi a stanul v široké chodbě táhnoucí se zprava doleva. Po rozzuřených mimozemšťanech zatím nebyla ani stopa, i když nepochyboval o tom, že právě celou oblast pročesávají skupinky bojovně naladěných vetřelců z vesmíru se svými zbraněmi nastavenými na maximální výkon.</w:t>
        <w:br/>
        <w:t>Z chodby vedl průchod do rozlehlého sálu. Jedno rameno chodby bylo slepé, ale na konci druhého ramene byly veliké dveře, které se jevily velmi bytelně a důležitě. Za nimi se ozývali zvuky, které by byly podezřelé i uchu bez speciálního výcviku (uchem rozuměj sluchový orgán, ne hanlivou nadávku). Agentovi tedy nezbylo nic jiného, než se vydat do tajemné místnosti, která byla dostatečně rozlehlá na to, aby zde ďábelští mimozemšťané nastražili zákeřnou past obzvláště rafinované konstrukce. A nemýlil se ! Mimozemšťané měli v úmyslu zaplavit celé město odporně páchnoucí, nebezpečně jedovatou a určitě i radioaktivní slizovitou zelenou tekutinou, která se již rozlévala kolem můstku táhnoucího se napříč místností k protějšímu východu. Polovina můstku byla však stržena, aby se nikdo nedostal na druhou stranu. Agent 007 však neztrácel duchapřítomnost a objevil skryté zařízení, kterým cestu opět uvolnil. Podlí mimozemšťané se mu v tom snažili zabránit, ale jejich námitky nekompromisně umlčel svojí automatickou pistolí ráže 45’ se zásobníkem na 12 nábojů.</w:t>
        <w:br/>
        <w:t>Zde se také poprvé setkal s mimozemšťanským hlídkovacím robotem. Jedná se o automatického robota, který umístěn na určité místo vykonává zde své povinnosti až do úplného vybití baterií. V tomto případě byl robotův úkol nemilosrdně zlikvidovat jakéhokoliv vetřelce, který by se neopatrně dostal pod jeho senzory. Nejjednodužší způsob, jak tento úkol splnit je nenápadně se dostat do blízkosti cíle a vybuchnout. Experti na mimozemské civilizace měli zatím zprávy o těchto strojích pouze nepřímo získané z bezpečnostních kamer umístěných v oddělení s elektronikou v obchodním domě, do kterého se skupinka těchto robotů vydala na průzkum. Záznam se dochoval jen díky tomu, že řídící středisko bezpečnostní agentury najaté vedením obchodního domu se nacházelo v jiné části města. Tito roboti, kteří byli konstruováni za účelem komplikovat všemožně lidem život spatřují v pozemské elektronice vážnou konkurenci a zuřivě explodují, jen když zahlédnou třeba i jen obyčejné autorádio. Mimozemšťanský hlídkovací robot je veliký asi jako menší televizní přijímač, mrštný jako hadice od vysavače a nebezpečný jako zapomenutý opékač topinek v zásuvce. Pozoruhodná vlastnost tohoto robota je ta, že se umí volně vznášet ve vzduchu. Při tom se na jeho povrchu nevyskytují žádné manévrovací trysky, ani jakýkoliv jiný pohon tohoto typu. To vede některé vědce, kteří se stále ještě odmítají vzdát všech jim známých fyzikálních zákonů k tomu, že se jedná pouze o holografickou projekci, která nepředstavuje jako objekt nehmotný žádné reálné nebezpečí. Jejich mylný názor však musíme omluvit, protože ti, kteří se pokusili přinést hmatatelný důkaz o tom, že opak je pravdou se většinou proměnili v jednu velkou ohnivou kouli. Agent 007 nemínil dlouho bádat nad vědeckými teoriemi a jednou pro vždy prokázal možnost levitace v prostoru přesně umístěným a rychle rotujícím projektilem ráže 45´.</w:t>
        <w:br/>
        <w:t>Po celou dobu, co se agent 007 vyskytoval v zamořeném území proudily do jeho plic vysoké dávky koncentrovaných výparů, které by obyčejného smrtelníka zahubily v několika vteřinách. On však získal po dlouhých letech manipulací s jedovatými látkami částečnou resistenci proti otravným jedům. Ještě jako mladý a začínající agent se v agentských kruzích proslavil vynikajícím kouskem. Účastnil se tenkrát recepce pořádané mezinárodně hledaným zločincem. Tento zloduch byl předem varován a namíchal nic netušícímu agentskému nováčkovi do nápoje silnou dávku paralitického jedu, který používají australští kmenoví šamani při tajných rituálech. Mladý agent s čichem ještě dostatečně nevycvičeným nic netušíc požil množství jedu, které by stačilo na usmrcení celého zvěřince cirkusu Berousek (včetně slonice Elsy, hrocha Bertíka a velblouda Karlíka). Mladý agent, když na sobě zpozoroval první známky otravy jedem nikterak nezpanikařil, ale místo toho snížil svůj metabolismus o 75% a obrátil si peristaltiku. Tento náročný cvik vyžadující dokonalé volní ovládnutí vegetativního nervstva ovládají pouze někteří tibetští jogíni, kteří strávili posledních 60 let přísnými meditacemi na odlehlém místě (například v poušti, na kůlu nebo v temné podzemní kobce) a samozřejmě agent 007. V poněkud malátném stavu se agent 007 odpotácel do garáže, kde z nalezených součástek sestrojil umělou ledvinu vlastní konstrukce a provedl sám na sobě dialýzu, čímž odstranil z krve poslední zbytky jedu. Za unikátní způsob konstrukce umělé ledviny byl později nominován na Nobelovu cenu za lékařství. Toto vysoké ocenění však musel odmítnout z důvodu utajení své identity.</w:t>
        <w:br/>
        <w:t>Východ z místnosti, ze které vyvěrala zelená břečka ho zavedl k výtahu vedoucího na povrch. Byl rád, že se dostal z toho strašlivého podzemí, kde se skrývaly mnohé nástrahy. Zároveň si však byl vědom, že se sem bude muset ještě jednou vrátit, aby překazil nakalé plány mimozemšťanů na zničení města.</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9">
        <w:r>
          <w:rPr>
            <w:rStyle w:val="InternetLink"/>
            <w:rFonts w:cs="Arial" w:ascii="Arial" w:hAnsi="Arial"/>
            <w:sz w:val="28"/>
          </w:rPr>
          <w:t>obr. č. 8</w:t>
        </w:r>
      </w:hyperlink>
    </w:p>
    <w:p>
      <w:pPr>
        <w:pStyle w:val="Normal"/>
        <w:jc w:val="center"/>
        <w:rPr>
          <w:rFonts w:ascii="Arial" w:hAnsi="Arial" w:cs="Arial"/>
          <w:sz w:val="28"/>
        </w:rPr>
      </w:pPr>
      <w:r>
        <w:rPr>
          <w:rFonts w:cs="Arial" w:ascii="Arial" w:hAnsi="Arial"/>
          <w:sz w:val="28"/>
        </w:rPr>
        <w:t>Mnohé nástrahy</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5. Odhalení</w:t>
      </w:r>
      <w:r>
        <w:rPr>
          <w:rFonts w:cs="Arial" w:ascii="Arial" w:hAnsi="Arial"/>
          <w:sz w:val="28"/>
        </w:rPr>
        <w:t xml:space="preserve"> </w:t>
      </w:r>
    </w:p>
    <w:p>
      <w:pPr>
        <w:pStyle w:val="Normal"/>
        <w:rPr/>
      </w:pPr>
      <w:r>
        <w:rPr>
          <w:rFonts w:cs="Arial" w:ascii="Arial" w:hAnsi="Arial"/>
          <w:sz w:val="28"/>
        </w:rPr>
        <w:t>Na Zemi existují tak zvané demokratické státy. Je to správní systém v celém vesmíru naprosto nevídaný. Podstatou tohoto systému je myšlenka rovnosti mezi všemi občany. Každý má právo se spolupodílet na rozhodování o věcech veřejných. Ovšem pouze teoreticky. Ve skutečnosti je to technicky neproveditelné a tak se zde zavedly různé náhražky ve formě volených zástupců. Všichni mají potom pocit, že žijí ve svobodné zemi. Kterákoliv organizace mimo planetu Zemi je přísně totalitní. Uplatňují se zde drsné zákony divočiny v duchu hesla silnější přežívá. Přirozený vývoj by tímto směrem šel i na Zemi, kdyby zde nevznikl nový a unikátní mocenský prvek. Lidé vynalezli nástroj vládnutí, který nepůsobí silou fyzickou, ale silou psychickou. Omezené mozky mimozemšťanů, by nikdy nenapadlo ovládat své poddané tím, že získáte jejich duši a mysl namísto zastaralého používání biče a nověji karabáče s elektrickými šoky. Jedná se o zábavní průmysl. Filmový producenti a magnáti jsou novodobí diktátoři, kteří si podmaní tvůj život podle svých potřeb. Určují veřejné mínění, módní trendy, tvůj vkus a dokonce i to v čem si budeš prát své prádlo. Vynalézají rafinované způsoby, jak si zajistit tvojí závislost na nich natáčením televizních seriálů. Kradou ti tvůj život tím, že trávíš všechen čas před televizí a vysedáváním v kině a ještě si od tebe nechají zaplatit. Lidé jsou však drsná rasa a tyto útoky poměrně dobře přežívají. Pro nezkušeného návštěvníka z kosmu je však byť i jeden díl Dallasu oříškem, který těžko dokáže překousnout. V solárním systému se v minulosti ztráceli celé vesmírné koráby poté, co se dostali do dosahu pozemských televizních vysílačů a satelitů. Posádky těchto nebohých lodí se velmi rychle stali závislými na televizních seriálech a umírali hladem na orbitě kolem Země. Tato oblast byla pro mezihvězdné plavce synonymem Bermudského trojúhelníku na Zemi.</w:t>
        <w:br/>
        <w:t>Agent 007 poté, co vystoupil z výtahu a elegantně zlikvidoval dotěrného hlídače zjistil, že se nalézá v jednom z výškových domů v centru Hollywoodu, kde mají sídla filmové společnosti. Vstoupil do konferenčního sálu, právě když se zde konala porada. Plešaté, lesknoucí se hlavy členů představenstva se na něj tázavě podívaly.</w:t>
        <w:br/>
        <w:t>„Dobrý den. Jmenuji se Duke, James Duke “, řekl agent 007.</w:t>
        <w:br/>
        <w:t>„Již vás očekáváme pane Duke. Prosím posaďte se.“ odvětil předseda správní rady, na jehož tučném líci se převaloval samolibý úsměv člověka, který se domnívá, že má vše pod kontrolou. „Naši přátelé budou jistě rádi, až vás tu uvidí.“</w:t>
        <w:br/>
        <w:t>„Vy prašivý zrádče. Kolik vám dali za to, že zradíte lidstvo ?“ zeptal se agent 007 a vzteky mu na čele vystoupila žíla.</w:t>
        <w:br/>
        <w:t>„Vcelku nic, jen vysílací práva na celou galaxii.“ odpověděl předseda s hurónským smíchem. Chytil se za svůj otřásající se otylý pupek a ze zavřených očí mu smíchem tryskali slzy. Když oči po chvilce otevřel s překvapením zjistil, že hledí přímo do ústí hlavně, kterou na něj mířil agent 007 pohodlně usazený na okraji stolu a usrkávající whisky se sodou, kterou si právě namíchal. Všichni členové představenstva a tři jeho osobní strážci leželi omráčeni na zemi ještě s výrazem údivu ve tváři. „Snad si nemyslíte, že máte nějakou šanci ? Vy blázne, za minutu tu budou desítky mimozemšťanů.“ Snažil se předseda zoufale zachránit situaci.</w:t>
        <w:br/>
        <w:t>„Ale nejdřív mi vy povíte, jak jste pomohli mimozemšťanům, aby se tak lehko dostali na Zemi !“ zahřměl agent 007.</w:t>
        <w:br/>
        <w:t>„S našimi satelitními družicemi bylo jednoduché vyřadit obranný systém Země z provozu.“ odpověděl předseda a nervózně pokukoval po dveřích, kdy konečně přijdou jeho zachránci. To, že se mýlil, když si myslel, že mimozemšťané s ním mají dobré úmysly dokázal plazmový výboj, který vypálil kulatou díru do jeho tučného magnátského zátylku.</w:t>
        <w:br/>
        <w:t>Haxechtrlig, který zázrakem přežil i výbuch letadla, protože se mu na poslední chvíli podařilo zapnout svůj poněkud ohořelý levitační skafandr se teď volně vznášel za oknem a roztřesenými chapadly se pokoušel znovu nabýt plazmovou pistoli. Jeho problém se zbraní ukončila agentova přesně mířená rána, která ustřelila hadičku přivádějící tekuté helium do generátoru antigravitačního pole. Tím ovšem vyvstal Haxechtrligovi další problém týkající se jeho osudu o patnáct podlaží níž.</w:t>
        <w:br/>
        <w:t>Agent 007 zasunul další zásobník do své pistole a vyběhl na můstek spojující budovu filmové společnosti s protějším domem. Zde nalezl filmové studio. Na takových místech bývá často velmi nebezpečno. Nalézá se zde totiž velké množství výbušnin a trhavin pro vždy tak žádané pyrotechnické efekty, bez kterých by se žádný poctivý filmař neobešel. Ještě nebezpečnější to bývá, když se zákeřná ruka zrádcova pokusí nastražit smrtelnou past na našeho hrdinu. Agent 007 je však muž ostražitý a má proklatě rychlé reflexy, díky kterým získal ještě v armádě přezdívku Bleskový Jimmy. Proto se mu podařilo hbitě uniknout před zákeřnou pastí.</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10">
        <w:r>
          <w:rPr>
            <w:rStyle w:val="InternetLink"/>
            <w:rFonts w:cs="Arial" w:ascii="Arial" w:hAnsi="Arial"/>
            <w:sz w:val="28"/>
          </w:rPr>
          <w:t>Obr. č. 9</w:t>
        </w:r>
      </w:hyperlink>
    </w:p>
    <w:p>
      <w:pPr>
        <w:pStyle w:val="Normal"/>
        <w:jc w:val="center"/>
        <w:rPr>
          <w:rFonts w:ascii="Arial" w:hAnsi="Arial" w:cs="Arial"/>
          <w:sz w:val="28"/>
        </w:rPr>
      </w:pPr>
      <w:r>
        <w:rPr>
          <w:rFonts w:cs="Arial" w:ascii="Arial" w:hAnsi="Arial"/>
          <w:sz w:val="28"/>
        </w:rPr>
        <w:t xml:space="preserve">Filmové studio </w:t>
      </w:r>
    </w:p>
    <w:p>
      <w:pPr>
        <w:pStyle w:val="Normal"/>
        <w:rPr>
          <w:rFonts w:ascii="Arial" w:hAnsi="Arial" w:cs="Arial"/>
          <w:sz w:val="28"/>
        </w:rPr>
      </w:pPr>
      <w:r>
        <w:rPr>
          <w:rFonts w:cs="Arial" w:ascii="Arial" w:hAnsi="Arial"/>
          <w:sz w:val="28"/>
        </w:rPr>
        <w:t>Filmové studio sousedilo s požární stanicí. Ve městě, jako je Hollywood jsou hasiči vítanou službou pro veřejnost. Dochází zde totiž velmi často k rozsáhlým požárům, jelikož vypalování konkurenčních podniků patří mezi oblíbené kratochvíle mafiánských gangů. Na každé požární stanici najdete i požární zbrojnici. Zde se obvykle nacházejí takové předměty, jako požární helmy, sekery, hadice, dýchací přístroje a ostatní propriety užívané hasiči. Zde však agent 007 objevil opravdu neobvyklou výbavu pro boj s ohnivým živlem. Při používání těchto předmětů by jste spíše očekávali, že požár způsobíte, namísto toho, aby jste mu zabránili. Byly zde nejnovější modely mimozemšťanských zbraní. Mimozemšťané věnují všechen svůj vědecký pokrok k vývinu ještě ničivějších a účinnějších zbraní. Na Zemi se od zbrojení upustilo po té, co byla vynalezena zbraň, která by z globálního hlediska dokázala zničit celý svět. Takže začínat si válku by nemělo smysl, protože nakonec by byli všichni poražení a žádný vítěz. Hrozba šílených zloduchů, kteří většinou mají v plánu zničit celý svět byla úspěšně a stoprocentně zažehnána nasazením speciálních agentů (jako je například agent 007), kteří mají za úkol tyto zlořády odhalovat a zneškodňovat.</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11">
        <w:r>
          <w:rPr>
            <w:rStyle w:val="InternetLink"/>
            <w:rFonts w:cs="Arial" w:ascii="Arial" w:hAnsi="Arial"/>
            <w:sz w:val="28"/>
          </w:rPr>
          <w:t>Obr. č. 10</w:t>
        </w:r>
      </w:hyperlink>
    </w:p>
    <w:p>
      <w:pPr>
        <w:pStyle w:val="Normal"/>
        <w:jc w:val="center"/>
        <w:rPr>
          <w:rFonts w:ascii="Arial" w:hAnsi="Arial" w:cs="Arial"/>
          <w:sz w:val="28"/>
        </w:rPr>
      </w:pPr>
      <w:r>
        <w:rPr>
          <w:rFonts w:cs="Arial" w:ascii="Arial" w:hAnsi="Arial"/>
          <w:sz w:val="28"/>
        </w:rPr>
        <w:t>Nejnovější modely mimozemšťanských zbraní</w:t>
      </w:r>
    </w:p>
    <w:p>
      <w:pPr>
        <w:pStyle w:val="Normal"/>
        <w:rPr>
          <w:rFonts w:ascii="Arial" w:hAnsi="Arial" w:cs="Arial"/>
          <w:sz w:val="28"/>
        </w:rPr>
      </w:pPr>
      <w:r>
        <w:rPr>
          <w:rFonts w:cs="Arial" w:ascii="Arial" w:hAnsi="Arial"/>
          <w:sz w:val="28"/>
        </w:rPr>
        <w:t>Podle nalezených zbraní agent 007 odhalil, že spiknutí majitelů filmové společnosti s mimozemšťany bylo daleko větší, než se původně domníval. Jestliže filmoví magnáti zajišťovali mimozemšťanům dodávky zbraní ještě před invazí, musela to být předem dlouho připravovaná akce. Co dalšího ještě může statečného agenta čekat ?</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6. V ulicích Hollywoodu</w:t>
      </w:r>
      <w:r>
        <w:rPr>
          <w:rFonts w:cs="Arial" w:ascii="Arial" w:hAnsi="Arial"/>
          <w:sz w:val="28"/>
        </w:rPr>
        <w:t xml:space="preserve"> </w:t>
      </w:r>
    </w:p>
    <w:p>
      <w:pPr>
        <w:pStyle w:val="Normal"/>
        <w:rPr>
          <w:rFonts w:ascii="Arial" w:hAnsi="Arial" w:cs="Arial"/>
          <w:sz w:val="28"/>
        </w:rPr>
      </w:pPr>
      <w:r>
        <w:rPr>
          <w:rFonts w:cs="Arial" w:ascii="Arial" w:hAnsi="Arial"/>
          <w:sz w:val="28"/>
        </w:rPr>
        <w:t>Obtěžkán nákladem nového vybavení, vyrazil agent 007 na ulici. Podle jeho očekávání se celé město jen hemžilo vetřelci. Nezbývalo, než se do nich s vervou pustit, než čekat na to, až to udělají první oni. Agent 007 odjistil pojistku svého raketometu a zaměřil nejbližší cíl. V útrobách jeho nové zbraně to tlumeně zahučelo, jak se rozbíhala baterie napájející infračervený elektronický zaměřovací systém. Na displeji se objevila zelená kontrolka a agent 007 stiskl spoušť. Za jeho ramenem vyšlehl dlouhý žlutý plamen, který ožehl Haxechtrligovi tykadla. Nebohý Haxechtrlig poté, co se probral z bezvědomí, do kterého upadl po nešťastném pádu s hrůzou zjistil, že ten strašlivý Humanoid s velkejma botama právě vychází z domu přímo před ním. Vystrašeně zalezl za popelnici, kde se snažil schovat a čekal, co se bude dít. Nejdřív se mu trochu ulevilo, že se ten nebezpečný tvor k němu otočil zády. Až si všiml toho, co drží na rameni...</w:t>
        <w:br/>
        <w:t>Odpálená raketa s hukotem proletěla středem ulice a dopadla přímo doprostřed hloučku bezstarostně se vybavujících mimozemšťanů. Agent 007 se nezdržoval s nabíjením a odhodil raketomet na zem. Z druhého ramene sundal tříhlavňový kulomet a jal se zaměstnat zbytek otřesených mimozemšťanů.</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12">
        <w:r>
          <w:rPr>
            <w:rStyle w:val="InternetLink"/>
            <w:rFonts w:cs="Arial" w:ascii="Arial" w:hAnsi="Arial"/>
            <w:sz w:val="28"/>
          </w:rPr>
          <w:t>Obr. č. 11</w:t>
        </w:r>
      </w:hyperlink>
    </w:p>
    <w:p>
      <w:pPr>
        <w:pStyle w:val="Normal"/>
        <w:jc w:val="center"/>
        <w:rPr>
          <w:rFonts w:ascii="Arial" w:hAnsi="Arial" w:cs="Arial"/>
          <w:sz w:val="28"/>
        </w:rPr>
      </w:pPr>
      <w:r>
        <w:rPr>
          <w:rFonts w:cs="Arial" w:ascii="Arial" w:hAnsi="Arial"/>
          <w:sz w:val="28"/>
        </w:rPr>
        <w:t>Sundal tříhlavňový kulomet a jal se zaměstnat zbytek otřesených mimozemšťanů</w:t>
      </w:r>
    </w:p>
    <w:p>
      <w:pPr>
        <w:pStyle w:val="Normal"/>
        <w:rPr>
          <w:rFonts w:ascii="Arial" w:hAnsi="Arial" w:cs="Arial"/>
          <w:sz w:val="28"/>
        </w:rPr>
      </w:pPr>
      <w:r>
        <w:rPr>
          <w:rFonts w:cs="Arial" w:ascii="Arial" w:hAnsi="Arial"/>
          <w:sz w:val="28"/>
        </w:rPr>
        <w:t>Když mu došly náboje s výhodou použil nově získané zbraně.</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13">
        <w:r>
          <w:rPr>
            <w:rStyle w:val="InternetLink"/>
            <w:rFonts w:cs="Arial" w:ascii="Arial" w:hAnsi="Arial"/>
            <w:sz w:val="28"/>
          </w:rPr>
          <w:t>Obr. č. 12</w:t>
        </w:r>
      </w:hyperlink>
    </w:p>
    <w:p>
      <w:pPr>
        <w:pStyle w:val="Normal"/>
        <w:jc w:val="center"/>
        <w:rPr>
          <w:rFonts w:ascii="Arial" w:hAnsi="Arial" w:cs="Arial"/>
          <w:sz w:val="28"/>
        </w:rPr>
      </w:pPr>
      <w:r>
        <w:rPr>
          <w:rFonts w:cs="Arial" w:ascii="Arial" w:hAnsi="Arial"/>
          <w:sz w:val="28"/>
        </w:rPr>
        <w:t>S výhodou použil nově získané zbraně</w:t>
      </w:r>
    </w:p>
    <w:p>
      <w:pPr>
        <w:pStyle w:val="Normal"/>
        <w:rPr>
          <w:rFonts w:ascii="Arial" w:hAnsi="Arial" w:cs="Arial"/>
          <w:sz w:val="28"/>
        </w:rPr>
      </w:pPr>
      <w:r>
        <w:rPr>
          <w:rFonts w:cs="Arial" w:ascii="Arial" w:hAnsi="Arial"/>
          <w:sz w:val="28"/>
        </w:rPr>
        <w:t>Agent 007 svým nečekaným příchodem způsobil v řadách mimozemšťanů zmatek, který však netrval příliš dlouho a nepřítel se po několika bolestných minutách dokázal seskupit do protiútoku. To agenta 007 přinutilo stáhnout se do defenzívy a skrýt se do nejbližšího vchodu. Jak se zdálo, tento dům již byl mimozemšťany obsazen, protože hned za dveřmi objevil strážného, jehož vzhled jej poněkud překvapil. Agent 007 věděl o tom, že mimozemšťané používají genetické inženýrství k přeměně zajatců na dokonalé zabijáky. Používají k tomu techniku vestavění sekvencí nukleových kyselin získaných z těch nejlepších druhů z kolonizovaných planet do genomu zajatce. Avšak pohled na tvora v policejní uniformě, prasečí hlavou a brokovnicí v ruce byl skutečně neobvyklý. Rozhodl se však ukončit tragický osud zmutovaného bývalého policejního důstojníka tím, že dokázal, proč mu mimozemšťané přezdívají Humanoid s velkejma botama.</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14">
        <w:r>
          <w:rPr>
            <w:rStyle w:val="InternetLink"/>
            <w:rFonts w:cs="Arial" w:ascii="Arial" w:hAnsi="Arial"/>
            <w:sz w:val="28"/>
          </w:rPr>
          <w:t>Obr. č. 13</w:t>
        </w:r>
      </w:hyperlink>
    </w:p>
    <w:p>
      <w:pPr>
        <w:pStyle w:val="Normal"/>
        <w:jc w:val="center"/>
        <w:rPr>
          <w:rFonts w:ascii="Arial" w:hAnsi="Arial" w:cs="Arial"/>
          <w:sz w:val="28"/>
        </w:rPr>
      </w:pPr>
      <w:r>
        <w:rPr>
          <w:rFonts w:cs="Arial" w:ascii="Arial" w:hAnsi="Arial"/>
          <w:sz w:val="28"/>
        </w:rPr>
        <w:t>Dokázal, proč mu mimozemšťané přezdívají Humanoid s velkejma botama</w:t>
      </w:r>
    </w:p>
    <w:p>
      <w:pPr>
        <w:pStyle w:val="Normal"/>
        <w:rPr>
          <w:rFonts w:ascii="Arial" w:hAnsi="Arial" w:cs="Arial"/>
          <w:sz w:val="28"/>
        </w:rPr>
      </w:pPr>
      <w:r>
        <w:rPr>
          <w:rFonts w:cs="Arial" w:ascii="Arial" w:hAnsi="Arial"/>
          <w:sz w:val="28"/>
        </w:rPr>
        <w:t xml:space="preserve">Uvnitř domu, který se ukázal být hodinovým hotýlkem sebral v recepci klíč od pokoje č. 2 a vyběhl do prvního patra, kde nalezl uvězněnou spanilou krasavici. Osvobozování spanilých krasavic patří mezi nejpříjemnější aspekty agentského řemesla. Taková záchrana unesené krásné dívky bývá většinou spojena s pozdějšími intimními chvílemi s ní strávenými, které bývají například v dokumentárních filmech o slavném agentovi Jamesi Bondovi většinou ztvárňovány záběrem nejprve na milenecký pár ještě v počestném obětí a posléze diskrétním nájezdem kamery na romantickou scenérii za oknem (například na hvězdnou oblohu). </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15">
        <w:r>
          <w:rPr>
            <w:rStyle w:val="InternetLink"/>
            <w:rFonts w:cs="Arial" w:ascii="Arial" w:hAnsi="Arial"/>
            <w:sz w:val="28"/>
          </w:rPr>
          <w:t>Obr. č. 14</w:t>
        </w:r>
      </w:hyperlink>
    </w:p>
    <w:p>
      <w:pPr>
        <w:pStyle w:val="Normal"/>
        <w:jc w:val="center"/>
        <w:rPr>
          <w:rFonts w:ascii="Arial" w:hAnsi="Arial" w:cs="Arial"/>
          <w:sz w:val="28"/>
        </w:rPr>
      </w:pPr>
      <w:r>
        <w:rPr>
          <w:rFonts w:cs="Arial" w:ascii="Arial" w:hAnsi="Arial"/>
          <w:sz w:val="28"/>
        </w:rPr>
        <w:t>Osvobozování spanilých krasavic patří mezi nejpříjemnější aspekty agentského řemesla</w:t>
      </w:r>
    </w:p>
    <w:p>
      <w:pPr>
        <w:pStyle w:val="Normal"/>
        <w:rPr>
          <w:rFonts w:ascii="Arial" w:hAnsi="Arial" w:cs="Arial"/>
          <w:sz w:val="28"/>
        </w:rPr>
      </w:pPr>
      <w:r>
        <w:rPr>
          <w:rFonts w:cs="Arial" w:ascii="Arial" w:hAnsi="Arial"/>
          <w:sz w:val="28"/>
        </w:rPr>
        <w:t>Po strávení nějakého času s osvobozenou dívkou, kdy oba používali podobně jako mimozemšťané spíše nonverbální komunikaci, se agent 007 dozvěděl, že nebohá krasavice byla unesena proradnými mimozemšťany pro jakési genetické pokusy. Jak již bylo řečeno mimozemšťané získávají z podmaněných planet genetický materiál, pomocí něhož pěstují strašlivé mutanty. Podle teorie, která praví, že smyslem existence nukleových kyselin je jejich vlastní reprodukce jsou nejcenějšími sekvencemi DNK ty úseky, které zvyšují sexappeal jedince. To poněkud opravuje Darwinovu evoluční teorii v tom bodě, že motorem vývoje není ani tak schopnost přežít, jako spíše schopnost rozmnožovat se. Z tohoto důvodu unášejí mimozemšťané ty nejkrásnější dívky ze Země, aby získaly nejcenější genetický materiál, který se na této planetě nachází. Zanesením tohoto materiálu do jejich genetické banky získají druhy, které rozhodně nikdy nevymřou.</w:t>
        <w:br/>
        <w:t xml:space="preserve">Šťastná dívka mu rovněž prozradila, že se nedaleko nachází řídící centrum všech mimozemšťanů. Jakési narychlo zbudované velitelství, kde by měl být i strašlivý Big Boss. </w:t>
        <w:br/>
        <w:t>Agent 007 se rozloučil s krasavicí a ujistil ji, že se nemá ničeho obávat, protože on statečný agent se o všechno postará a vyřídí si to s tou obludou.</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7. Big Boss</w:t>
      </w:r>
      <w:r>
        <w:rPr>
          <w:rFonts w:cs="Arial" w:ascii="Arial" w:hAnsi="Arial"/>
          <w:sz w:val="28"/>
        </w:rPr>
        <w:t xml:space="preserve"> </w:t>
      </w:r>
    </w:p>
    <w:p>
      <w:pPr>
        <w:pStyle w:val="Normal"/>
        <w:rPr>
          <w:rFonts w:ascii="Arial" w:hAnsi="Arial" w:cs="Arial"/>
          <w:sz w:val="28"/>
        </w:rPr>
      </w:pPr>
      <w:r>
        <w:rPr>
          <w:rFonts w:cs="Arial" w:ascii="Arial" w:hAnsi="Arial"/>
          <w:sz w:val="28"/>
        </w:rPr>
        <w:t xml:space="preserve">Agent 007 se bez větších problémů dostal před vchod do řídícího centra mimozemšťanů. Shodou okolností to bylo blízko kanálu, do kterého skákal z letadla. Z podzemí se již linul odporný zápach ze zelené břečky, která měla každou chvíli zaplavit město. Situace zatím nebyla kritická, protože obyčejně se obsah místní kanalizace příliš nelišil od toho, co v ní bylo teď. Ale stoupající hladina se stále hrozivěji blížila k povrchu. </w:t>
        <w:br/>
        <w:t>„S tím se bude muset něco udělat !“ řekl si agent 007 a otevřel dveře, které ho měli zavést do dalšího dobrodružství.</w:t>
        <w:br/>
        <w:t>Big Boss samozřejmě věděl o každém pohybu agenta 007, ale jak už to v těchto případech bývá hodlal se utkat s hrdinou osobně, aby si upevnil autoritu před svými neschopnými podřízenými. To, co následovalo však nečekal. Agent 007 se vřítil do místnosti jako tornádo a skočil mu za krk, kde mu odpojil elektrické vedení a hydrauliku od jeho mechanických transplantátů. Jako příslušník nejvyšší kasty mimozemšťanů měl do svého těla zabudováno nemalé množství nejrůznějších pomůcek pro boj z blízka. Tato drobná kosmetická úprava zvyšuje fyzickou sílu a pomáhá zvítězit v nástupnických soubojích. Kdo si tuto operaci nemůže dovolit nemá žádnou šanci na postup.</w:t>
        <w:br/>
        <w:t>Následoval boj, který by se měl vyučovat na Westpointu. Oba soupeři disponovali značnými dovednostmi a nemalými zkušenostmi.</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16">
        <w:r>
          <w:rPr>
            <w:rStyle w:val="InternetLink"/>
            <w:rFonts w:cs="Arial" w:ascii="Arial" w:hAnsi="Arial"/>
            <w:sz w:val="28"/>
          </w:rPr>
          <w:t>Obr. č. 15</w:t>
        </w:r>
      </w:hyperlink>
    </w:p>
    <w:p>
      <w:pPr>
        <w:pStyle w:val="Normal"/>
        <w:jc w:val="center"/>
        <w:rPr/>
      </w:pPr>
      <w:r>
        <w:rPr>
          <w:rFonts w:cs="Arial" w:ascii="Arial" w:hAnsi="Arial"/>
          <w:sz w:val="28"/>
        </w:rPr>
        <w:t>Následoval boj, který by se měl vyučovat na Westpointu</w:t>
      </w:r>
    </w:p>
    <w:p>
      <w:pPr>
        <w:pStyle w:val="Normal"/>
        <w:rPr>
          <w:rFonts w:ascii="Arial" w:hAnsi="Arial" w:cs="Arial"/>
          <w:sz w:val="28"/>
        </w:rPr>
      </w:pPr>
      <w:r>
        <w:rPr>
          <w:rFonts w:cs="Arial" w:ascii="Arial" w:hAnsi="Arial"/>
          <w:sz w:val="28"/>
        </w:rPr>
        <w:t>Zprvu se zdálo, že boj je nerozhodný. Ale agent 007 brzy rozpoznal slabiny svého soupeře a dokázal je využít. Těžkopádné tělo obrovského netvora postrádalo potřebnou mrštnost pro boj s držitelem osmého danu v karate. Dokonce i veliký Big Boss poznal na vlastní rohovitou kůži, co to znamená Humanoid s velkejma botama. Inkasoval několik drtivých úderů a šel k zemi.</w:t>
        <w:br/>
        <w:t xml:space="preserve">Agent 007 zkontroloval bezvládně ležící tělo, zdali je skutečně tak bezvládné, jak vypadá. S mírným znepokojením zjistil, že má poněkud zvýšený puls. Nemyslel si, že mu tahle hrouda masa, kostí a železa dá tolik zabrat. </w:t>
        <w:br/>
        <w:t>Věděl, že ostatní mimozemšťané dají na nějaký čas pokoj zčásti proto, že se nejprve musí zpamatovat z toho šoku a také proto, že to bude chvíli trvat, než se dosadí nový velitel.</w:t>
        <w:br/>
        <w:t>Až teď měl příležitost pořádně se rozhlédnout kolem sebe. Obklopovala ho kruhová jeskyně, jejíž stěny byly pokryty ztvrdlou hmotou ne nepodobnou té, která zaplňuje základy města. Teplota vzduchu byla zvýšená. Na jednom konci jeskyně bylo nahloučeno velké množství vajíček, nebo kokonů. Byla to líheň, kde se měli vyvinout mutanti na pohled k nerozeznání od lidí, ale ovládaní mimozemšťany. Tak by byl zajištěn kontakt se Zemí i v případě neúspěchu invaze.</w:t>
        <w:br/>
        <w:t>Zde objevil i řídící a komunikační pult. Doufal, že se mu podaří odsud zastavit zaplavování města, ale zjistil, že to se dá udělat jedině ve výrobníku, který ten zelený sliz vypouštěl. Výrobník byl za zamčenými dveřmi, na které narazil v podzemí a které se mu teď podařilo otevřít. Pochopil, že ještě všechno neskončilo a že ho čeká další prác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8. Agent 007 opět zachraňuje lidstvo</w:t>
      </w:r>
      <w:r>
        <w:rPr>
          <w:rFonts w:cs="Arial" w:ascii="Arial" w:hAnsi="Arial"/>
          <w:sz w:val="28"/>
        </w:rPr>
        <w:t xml:space="preserve"> </w:t>
      </w:r>
    </w:p>
    <w:p>
      <w:pPr>
        <w:pStyle w:val="Normal"/>
        <w:rPr>
          <w:rFonts w:ascii="Arial" w:hAnsi="Arial" w:cs="Arial"/>
          <w:sz w:val="28"/>
        </w:rPr>
      </w:pPr>
      <w:r>
        <w:rPr>
          <w:rFonts w:cs="Arial" w:ascii="Arial" w:hAnsi="Arial"/>
          <w:sz w:val="28"/>
        </w:rPr>
        <w:t>Záchrana lidstva patří mezi každodenní chleba tajných agentů. Proto se i agent 007 bez váhání spustil šachtou do podzemí a brzy našel teď již otevřené dveře do výrobníku. Jednalo se o standardní těžební výrobník používaný mimozemšťany při kolonizování nehostinných planet pro získávání surovin. To, že lze vysoce reaktivní zelený slizovitý roztok používaný k rozpouštění skály s výhodou použít i při terorizování civilizovaných měst bylo zjištěno později. Celý komplex zahrnoval dvě nádrže oddělené systémem stavidel a řídící stanici. Kdyby se agentovi podařilo stavidla spustit zastavil by chod výrobníku a město by bylo zachráněno. Ovládání v řídící stanici však bylo poněkud komplikované. Bylo zde mnoho různých páček, spínačů a hejblátek.</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17">
        <w:r>
          <w:rPr>
            <w:rStyle w:val="InternetLink"/>
            <w:rFonts w:cs="Arial" w:ascii="Arial" w:hAnsi="Arial"/>
            <w:sz w:val="28"/>
          </w:rPr>
          <w:t>Obr. č. 16</w:t>
        </w:r>
      </w:hyperlink>
    </w:p>
    <w:p>
      <w:pPr>
        <w:pStyle w:val="Normal"/>
        <w:jc w:val="center"/>
        <w:rPr>
          <w:rFonts w:ascii="Arial" w:hAnsi="Arial" w:cs="Arial"/>
          <w:sz w:val="28"/>
        </w:rPr>
      </w:pPr>
      <w:r>
        <w:rPr>
          <w:rFonts w:cs="Arial" w:ascii="Arial" w:hAnsi="Arial"/>
          <w:sz w:val="28"/>
        </w:rPr>
        <w:t>Bylo zde mnoho různých páček, spínačů a hejblátek</w:t>
      </w:r>
    </w:p>
    <w:p>
      <w:pPr>
        <w:pStyle w:val="Normal"/>
        <w:rPr>
          <w:rFonts w:ascii="Arial" w:hAnsi="Arial" w:cs="Arial"/>
          <w:sz w:val="28"/>
        </w:rPr>
      </w:pPr>
      <w:r>
        <w:rPr>
          <w:rFonts w:cs="Arial" w:ascii="Arial" w:hAnsi="Arial"/>
          <w:sz w:val="28"/>
        </w:rPr>
        <w:t>Agentovi 007 to připomnělo situaci v kokpitu letadla. Metodou pokus-omyl se mu podařilo ďábelský stroj vypnout. Z obou nádrží se vyvalily oblaka páry a zelená břečka začínala nebezpečně vřít. Bylo jasné, že zanedlouho dojde k výbuchu, při němž bude celý výrobník zničen. Agent 007 nečekal a hbitě přeběhl po spuštěném stavidle a opustil těsně za ním se hroutící výrobník.</w:t>
        <w:br/>
        <w:t>Když se dostal opět na čerstvý vzduch zhluboka si oddechl. Právě se mu podařilo zhatit další zákeřný plán nepřátelských mimozemšťanů. Stále jich tu ale bylo dost na to, aby se rozhodl znepříjemnit jim co možná nejvíce útěk z této planety. Rychle nalezl jeep, který pro něho připravila VOSA ještě před začátkem akce. Jeep byl ukryt v nedaleké garáži.</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hyperlink r:id="rId18">
        <w:r>
          <w:rPr>
            <w:rStyle w:val="InternetLink"/>
            <w:rFonts w:cs="Arial" w:ascii="Arial" w:hAnsi="Arial"/>
            <w:sz w:val="28"/>
          </w:rPr>
          <w:t>Obr. č. 17</w:t>
        </w:r>
      </w:hyperlink>
    </w:p>
    <w:p>
      <w:pPr>
        <w:pStyle w:val="Normal"/>
        <w:jc w:val="center"/>
        <w:rPr/>
      </w:pPr>
      <w:r>
        <w:rPr>
          <w:rFonts w:cs="Arial" w:ascii="Arial" w:hAnsi="Arial"/>
          <w:sz w:val="28"/>
        </w:rPr>
        <w:t>Jeep byl ukryt v nedaleké garáži</w:t>
      </w:r>
    </w:p>
    <w:p>
      <w:pPr>
        <w:pStyle w:val="Normal"/>
        <w:rPr>
          <w:rFonts w:ascii="Arial" w:hAnsi="Arial" w:cs="Arial"/>
          <w:sz w:val="28"/>
        </w:rPr>
      </w:pPr>
      <w:r>
        <w:rPr>
          <w:rFonts w:cs="Arial" w:ascii="Arial" w:hAnsi="Arial"/>
          <w:sz w:val="28"/>
        </w:rPr>
        <w:t>Nalezl v něm velké množství výbušnin a časovou rozbušku. Hoši z taktického plánovacího oddělení VOSA jako vždy odvedli dokonalou práci, když správně předpokládali, jaké vybavení bude potřeba pro tuto situaci.</w:t>
        <w:br/>
        <w:t>Agent 007 nainstaloval výbušninu nastavil časový spínač autodestrukce a prudce sešlápl plynový pedál.......</w:t>
      </w:r>
    </w:p>
    <w:p>
      <w:pPr>
        <w:pStyle w:val="Normal"/>
        <w:jc w:val="center"/>
        <w:rPr>
          <w:rFonts w:ascii="Arial" w:hAnsi="Arial" w:cs="Arial"/>
          <w:b/>
          <w:b/>
          <w:color w:val="FF00FF"/>
          <w:sz w:val="28"/>
        </w:rPr>
      </w:pPr>
      <w:r>
        <w:rPr>
          <w:rFonts w:cs="Arial" w:ascii="Arial" w:hAnsi="Arial"/>
          <w:b/>
          <w:color w:val="FF00FF"/>
          <w:sz w:val="28"/>
        </w:rPr>
        <w:t>KONEC</w:t>
      </w:r>
    </w:p>
    <w:p>
      <w:pPr>
        <w:pStyle w:val="Normal"/>
        <w:jc w:val="center"/>
        <w:rPr>
          <w:rFonts w:ascii="Arial" w:hAnsi="Arial" w:cs="Arial"/>
          <w:b/>
          <w:b/>
          <w:color w:val="FF00FF"/>
          <w:sz w:val="28"/>
        </w:rPr>
      </w:pPr>
      <w:r>
        <w:rPr>
          <w:rFonts w:cs="Arial" w:ascii="Arial" w:hAnsi="Arial"/>
          <w:b/>
          <w:color w:val="FF00FF"/>
          <w:sz w:val="28"/>
        </w:rPr>
      </w:r>
    </w:p>
    <w:p>
      <w:pPr>
        <w:pStyle w:val="Normal"/>
        <w:jc w:val="center"/>
        <w:rPr>
          <w:rFonts w:ascii="Arial" w:hAnsi="Arial" w:cs="Arial"/>
          <w:b/>
          <w:b/>
          <w:color w:val="FF00FF"/>
          <w:sz w:val="28"/>
        </w:rPr>
      </w:pPr>
      <w:r>
        <w:rPr>
          <w:rFonts w:cs="Arial" w:ascii="Arial" w:hAnsi="Arial"/>
          <w:b/>
          <w:color w:val="FF00FF"/>
          <w:sz w:val="28"/>
        </w:rPr>
      </w:r>
    </w:p>
    <w:p>
      <w:pPr>
        <w:pStyle w:val="Normal"/>
        <w:jc w:val="center"/>
        <w:rPr>
          <w:rFonts w:ascii="Arial" w:hAnsi="Arial" w:cs="Arial"/>
          <w:b/>
          <w:b/>
          <w:color w:val="FF00FF"/>
          <w:sz w:val="28"/>
        </w:rPr>
      </w:pPr>
      <w:r>
        <w:rPr>
          <w:rFonts w:cs="Arial" w:ascii="Arial" w:hAnsi="Arial"/>
          <w:b/>
          <w:color w:val="FF00FF"/>
          <w:sz w:val="28"/>
        </w:rPr>
      </w:r>
    </w:p>
    <w:p>
      <w:pPr>
        <w:pStyle w:val="Normal"/>
        <w:rPr/>
      </w:pPr>
      <w:r>
        <w:rPr>
          <w:rFonts w:cs="Arial" w:ascii="Arial" w:hAnsi="Arial"/>
          <w:b/>
          <w:i/>
          <w:sz w:val="28"/>
        </w:rPr>
        <w:t>Několik slov o autorovi</w:t>
      </w:r>
      <w:r>
        <w:rPr>
          <w:rFonts w:cs="Arial" w:ascii="Arial" w:hAnsi="Arial"/>
          <w:sz w:val="28"/>
        </w:rPr>
        <w:t xml:space="preserve"> </w:t>
      </w:r>
    </w:p>
    <w:p>
      <w:pPr>
        <w:pStyle w:val="Normal"/>
        <w:rPr/>
      </w:pPr>
      <w:r>
        <w:rPr>
          <w:rFonts w:cs="Arial" w:ascii="Arial" w:hAnsi="Arial"/>
          <w:b/>
          <w:sz w:val="28"/>
        </w:rPr>
        <w:t>Jan Žižka</w:t>
      </w:r>
      <w:r>
        <w:rPr>
          <w:rFonts w:cs="Arial" w:ascii="Arial" w:hAnsi="Arial"/>
          <w:sz w:val="28"/>
        </w:rPr>
        <w:t xml:space="preserve"> </w:t>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6265" cy="596265"/>
            <wp:effectExtent l="0" t="0" r="0" b="0"/>
            <wp:wrapTopAndBottom/>
            <wp:docPr id="1" name="au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r" descr=""/>
                    <pic:cNvPicPr>
                      <a:picLocks noChangeAspect="1" noChangeArrowheads="1"/>
                    </pic:cNvPicPr>
                  </pic:nvPicPr>
                  <pic:blipFill>
                    <a:blip r:link="rId19"/>
                    <a:srcRect l="-2147483648" t="-2147483648" r="-2147483648" b="-2147483648"/>
                    <a:stretch>
                      <a:fillRect/>
                    </a:stretch>
                  </pic:blipFill>
                  <pic:spPr bwMode="auto">
                    <a:xfrm>
                      <a:off x="0" y="0"/>
                      <a:ext cx="596265" cy="596265"/>
                    </a:xfrm>
                    <a:prstGeom prst="rect">
                      <a:avLst/>
                    </a:prstGeom>
                  </pic:spPr>
                </pic:pic>
              </a:graphicData>
            </a:graphic>
          </wp:anchor>
        </w:drawing>
      </w:r>
    </w:p>
    <w:p>
      <w:pPr>
        <w:pStyle w:val="Normal"/>
        <w:rPr>
          <w:rFonts w:ascii="Arial" w:hAnsi="Arial" w:cs="Arial"/>
          <w:sz w:val="28"/>
        </w:rPr>
      </w:pPr>
      <w:r>
        <w:rPr>
          <w:rFonts w:cs="Arial" w:ascii="Arial" w:hAnsi="Arial"/>
          <w:sz w:val="28"/>
        </w:rPr>
        <w:t xml:space="preserve">*28.4.1976 je znám především svými neúspěšnými pokusy o sepsání literárního díla jakékoliv podoby. Posledním výkřikem jeho choré mysli je právě tato útlá knížka, která se vám politování hodnou shodou okolností právě dostala do rukou. Při četbě tohoto díla doporučujeme čtenářovi zajistit si rychlou dostupnost lékařského ošetření pro hrozící záchvat trudnomyslnosti a znechucení. Celá čtenářská obec ze srdce přeje autorovi co nejrychlejší uzdravení z jeho těžké nemoci zvané chronický záchvat literární tvořivosti. </w:t>
      </w:r>
    </w:p>
    <w:p>
      <w:pPr>
        <w:pStyle w:val="Normal"/>
        <w:rPr>
          <w:rFonts w:ascii="Arial" w:hAnsi="Arial" w:cs="Arial"/>
          <w:sz w:val="28"/>
        </w:rPr>
      </w:pPr>
      <w:r>
        <w:rPr>
          <w:rFonts w:cs="Arial" w:ascii="Arial" w:hAnsi="Arial"/>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avyDATUM">
    <w:name w:val="zpravy-DATUM"/>
    <w:basedOn w:val="Normal"/>
    <w:qFormat/>
    <w:pPr>
      <w:widowControl w:val="false"/>
      <w:spacing w:before="100" w:after="100"/>
    </w:pPr>
    <w:rPr>
      <w:rFonts w:ascii="Courier New" w:hAnsi="Courier New" w:cs="Courier New"/>
      <w:b/>
      <w:color w:val="000000"/>
      <w:sz w:val="24"/>
      <w:lang w:eastAsia="cs-CZ"/>
    </w:rPr>
  </w:style>
  <w:style w:type="paragraph" w:styleId="ZpravyNADPIS">
    <w:name w:val="zpravy-NADPIS"/>
    <w:basedOn w:val="Normal"/>
    <w:qFormat/>
    <w:pPr>
      <w:widowControl w:val="false"/>
      <w:spacing w:before="100" w:after="100"/>
    </w:pPr>
    <w:rPr>
      <w:rFonts w:ascii="Arial" w:hAnsi="Arial" w:cs="Arial"/>
      <w:b/>
      <w:color w:val="000000"/>
      <w:sz w:val="28"/>
      <w:lang w:eastAsia="cs-CZ"/>
    </w:rPr>
  </w:style>
  <w:style w:type="paragraph" w:styleId="ZpravyTEXT">
    <w:name w:val="zpravy-TEXT"/>
    <w:basedOn w:val="Normal"/>
    <w:qFormat/>
    <w:pPr>
      <w:widowControl w:val="false"/>
      <w:spacing w:before="100" w:after="100"/>
      <w:ind w:left="720" w:hanging="0"/>
    </w:pPr>
    <w:rPr>
      <w:rFonts w:ascii="Arial" w:hAnsi="Arial" w:cs="Arial"/>
      <w:color w:val="000000"/>
      <w:sz w:val="24"/>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jweb.cz/www/agentduke007/ag01.jpg" TargetMode="External"/><Relationship Id="rId3" Type="http://schemas.openxmlformats.org/officeDocument/2006/relationships/hyperlink" Target="http://www.mujweb.cz/www/agentduke007/ag02.jpg" TargetMode="External"/><Relationship Id="rId4" Type="http://schemas.openxmlformats.org/officeDocument/2006/relationships/hyperlink" Target="http://www.mujweb.cz/www/agentduke007/ag03.jpg" TargetMode="External"/><Relationship Id="rId5" Type="http://schemas.openxmlformats.org/officeDocument/2006/relationships/hyperlink" Target="http://www.mujweb.cz/www/agentduke007/ag04.jpg" TargetMode="External"/><Relationship Id="rId6" Type="http://schemas.openxmlformats.org/officeDocument/2006/relationships/hyperlink" Target="http://www.mujweb.cz/www/agentduke007/ag05.jpg" TargetMode="External"/><Relationship Id="rId7" Type="http://schemas.openxmlformats.org/officeDocument/2006/relationships/hyperlink" Target="http://www.mujweb.cz/www/agentduke007/ag06.jpg" TargetMode="External"/><Relationship Id="rId8" Type="http://schemas.openxmlformats.org/officeDocument/2006/relationships/hyperlink" Target="http://www.mujweb.cz/www/agentduke007/ag07.jpg" TargetMode="External"/><Relationship Id="rId9" Type="http://schemas.openxmlformats.org/officeDocument/2006/relationships/hyperlink" Target="http://www.mujweb.cz/www/agentduke007/ag08.jpg" TargetMode="External"/><Relationship Id="rId10" Type="http://schemas.openxmlformats.org/officeDocument/2006/relationships/hyperlink" Target="http://www.mujweb.cz/www/agentduke007/ag09.jpg" TargetMode="External"/><Relationship Id="rId11" Type="http://schemas.openxmlformats.org/officeDocument/2006/relationships/hyperlink" Target="http://www.mujweb.cz/www/agentduke007/ag10.jpg" TargetMode="External"/><Relationship Id="rId12" Type="http://schemas.openxmlformats.org/officeDocument/2006/relationships/hyperlink" Target="http://www.mujweb.cz/www/agentduke007/ag11.jpg" TargetMode="External"/><Relationship Id="rId13" Type="http://schemas.openxmlformats.org/officeDocument/2006/relationships/hyperlink" Target="http://www.mujweb.cz/www/agentduke007/ag12.jpg" TargetMode="External"/><Relationship Id="rId14" Type="http://schemas.openxmlformats.org/officeDocument/2006/relationships/hyperlink" Target="http://www.mujweb.cz/www/agentduke007/ag13.jpg" TargetMode="External"/><Relationship Id="rId15" Type="http://schemas.openxmlformats.org/officeDocument/2006/relationships/hyperlink" Target="http://www.mujweb.cz/www/agentduke007/ag14.jpg" TargetMode="External"/><Relationship Id="rId16" Type="http://schemas.openxmlformats.org/officeDocument/2006/relationships/hyperlink" Target="http://www.mujweb.cz/www/agentduke007/ag15.jpg" TargetMode="External"/><Relationship Id="rId17" Type="http://schemas.openxmlformats.org/officeDocument/2006/relationships/hyperlink" Target="http://www.mujweb.cz/www/agentduke007/ag16.jpg" TargetMode="External"/><Relationship Id="rId18" Type="http://schemas.openxmlformats.org/officeDocument/2006/relationships/hyperlink" Target="http://www.mujweb.cz/www/agentduke007/ag17.jpg" TargetMode="External"/><Relationship Id="rId19" Type="http://schemas.openxmlformats.org/officeDocument/2006/relationships/image" Target="file:///tmp/in/navod_soubory/autor.jpg"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8:49:00Z</dcterms:created>
  <dc:creator>loch</dc:creator>
  <dc:description/>
  <dc:language>en-US</dc:language>
  <cp:lastModifiedBy>loch</cp:lastModifiedBy>
  <dcterms:modified xsi:type="dcterms:W3CDTF">2005-08-24T18:49:00Z</dcterms:modified>
  <cp:revision>2</cp:revision>
  <dc:subject/>
  <dc:title>AGENT 007</dc:title>
</cp:coreProperties>
</file>