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. SM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s Bauma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.10.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ativ: .2-8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g Bang: 2-8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my fourth made and it was planned much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g, so the game easily crashed. So I have to siz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a bit. The ship's Race Track would com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 imidiatly in need of a Episode-Builder, so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send it to my brother's Home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some good Level' s vor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a message in our mail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ötigte Arbeitszeit ca. : 100 Stun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VEL IS NOT BY OR SUPPOR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T Interaktive Software Corp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zardworks Group, Inc.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any of their affiliates and subsidiar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i stark, sag NEIN zu Cheats!!!!!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SPOO'S HOMEPAG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NETCOLOGNE.DE/~NC-BAUMAN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