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NZ"/>
        </w:rPr>
      </w:pPr>
      <w:r>
        <w:rPr>
          <w:rFonts w:eastAsia="Times New Roman" w:cs="Times New Roman"/>
          <w:sz w:val="24"/>
          <w:szCs w:val="24"/>
          <w:lang w:val="en-NZ"/>
        </w:rPr>
        <w:t xml:space="preserve">CBP4: the dark side.. ---Story---- The year is 2020. Today it's exaclty 10 years ago that the defence forces of earth decided to create a new headquaters. They started creating a huge artificial island in the middle of the pacific ocean, on wich they would build a huge, partly underground base. From this place, wich soon got the name "Earth's dark side", they where planning all actions against possible alien attackers or other dangers from space. The construction of this huge place took nearly 5 years and has been fully used since then. But the results where and still are amazing. A huge island was created, with various landscapes like freindly green hills but also huge steep mountains. The base was almost as big as this island and, if possible, even more impressing. It even had parts that where built under water. Against the shores on the north side of the Island a huge tower was built, the center of the base. The only way to acces this huge fortress was via a tele- porter wich was located deep within the base beneeth the tower. In the middle of the island was a huge landing spot in the middle of the mountains, where planes or other flying vehicles from all over the world were arriving. "Earth's dark side" really was the pride of the human race. In the years that followed, it growed even more. Becouse the Isle was located very far away from civilisation, many workers where forced to live on this Island and they started building their own villages in the middle of the hills. Villages with their own systems, sewages, police departments etc. It was almost paradise. However, all these things changed last year. It started with strange messages about the landing spot. Planes that arrived seemed to dis- appear in very strange circumstances. Nobody wanted to believe however that this huge base could be attacked. However reality soon proved otherwise. The messages became stranger and more scare every day. In the beginning of this year, suddenly all contact was lost. Still people simply refused to see the truth: something strange and scary was taking control of the island. They tried to cut the landing place of from the rest of the island and this seemed to work for a while. Until a few days ago. One of the villages was attacked. Or at least that was how it looked like. There was suddenly no contact with the village anymore. When a police squad was sent to this place, they only found a dead and abandonned village. But, as one of the squad-members put it, "it really felt like something was alive there, like there was something watching us. I really felt like getting the hell out." The situation is getting out of control and no one can deny that. I'm duke Nukem and one of the chiefs of this Ilse. I had enough experiences with aliens to know that this really is no good. Today it's tuesday. Yesterday I was at my office in the tower, when suddenly a huge explosion seemed to make the whole island shake. We still don't know what's going on, all contact is lost since then. It seems the whole Island is taken over now. All day we heard strange sounds, it seems they got into the tower too. The safetydoors seem to protect us, but not for long. It's time to take action. I'm now standing in the main hall that leads to the teleporter and I... I can't describe it... It looks like I'm on another planet. The whole place here is alienated! Ah well, you only live once. I'll try to reach the landing spot, the place were all things started. Wich means a journey right to the center of this isle, if I make it to the teleporter in the first place. I hear them growling now... They know I'm here. If I don't make it, I hope someone get's this recording... </w:t>
      </w:r>
    </w:p>
    <w:p>
      <w:pPr>
        <w:pStyle w:val="Normal"/>
        <w:rPr>
          <w:rFonts w:ascii="Times New Roman" w:hAnsi="Times New Roman" w:eastAsia="Times New Roman" w:cs="Times New Roman"/>
          <w:sz w:val="24"/>
          <w:szCs w:val="24"/>
          <w:lang w:val="en-NZ"/>
        </w:rPr>
      </w:pPr>
      <w:r>
        <w:rPr>
          <w:rFonts w:eastAsia="Times New Roman" w:cs="Times New Roman"/>
          <w:sz w:val="24"/>
          <w:szCs w:val="24"/>
          <w:lang w:val="en-NZ"/>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