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Corridor 8: Galactic War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CURRENT AS OF 06/11/9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DING SCHEDUL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Sound coding........................................</w:t>
        <w:tab/>
        <w:t>1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ioritizing..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mbient, Sector triggered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aching..................................</w:t>
        <w:tab/>
        <w:t>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ontrols coding....................................</w:t>
        <w:tab/>
        <w:t>1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R Headsets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Joysticks................................</w:t>
        <w:tab/>
        <w:t>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aceball....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ontrol configuration...........</w:t>
        <w:tab/>
        <w:t>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Network, Modem, Internet coding.....</w:t>
        <w:tab/>
        <w:t>1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twork tweaking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nternet..................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dem utility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Missions................................................</w:t>
        <w:tab/>
        <w:t>1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icking sides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ission objectives...............</w:t>
        <w:tab/>
        <w:t>7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condary objectives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>Icon Bar..................................................</w:t>
        <w:tab/>
        <w:t>1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ealth Level...........................</w:t>
        <w:tab/>
        <w:t>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rmor Level...........................</w:t>
        <w:tab/>
        <w:t>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ield Level...........................</w:t>
        <w:tab/>
        <w:t>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nventory....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mmo/Energy Level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ills.........................................</w:t>
        <w:tab/>
        <w:t>1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ore...............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haracter Strengths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Weapons.................................................</w:t>
        <w:tab/>
        <w:t>3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uman.....................................</w:t>
        <w:tab/>
        <w:t>1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lien........................................</w:t>
        <w:tab/>
        <w:t>1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haracter Design................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Characters.............................................</w:t>
        <w:tab/>
        <w:t>4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hoosing to play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es+AI..............................</w:t>
        <w:tab/>
        <w:t>1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inions+AI............................</w:t>
        <w:tab/>
        <w:t>1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I Tweaking...........................</w:t>
        <w:tab/>
        <w:t>7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Main Menu.............................................</w:t>
        <w:tab/>
        <w:t>19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w Game......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/Save Game...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Options..................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Order/Scores.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mo.......................................</w:t>
        <w:tab/>
        <w:t>5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Programming Extras...........................</w:t>
        <w:tab/>
        <w:t>2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amera........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enu.......................................</w:t>
        <w:tab/>
        <w:t>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lics in game...........................</w:t>
        <w:tab/>
        <w:t>4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minished Lighting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amera Eye.........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enu Effect...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rph Arrow.........................</w:t>
        <w:tab/>
        <w:t>2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 Dynamics....................</w:t>
        <w:tab/>
        <w:t>3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Items and Devices.................................</w:t>
        <w:tab/>
        <w:t>20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Total Days of coding left........</w:t>
        <w:tab/>
        <w:t>189  (37.8 week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Approximate completion date...</w:t>
        <w:tab/>
        <w:t>02/28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